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8"/>
        <w:gridCol w:w="1335"/>
        <w:gridCol w:w="1332"/>
        <w:gridCol w:w="1333"/>
        <w:gridCol w:w="1332"/>
        <w:gridCol w:w="1333"/>
        <w:gridCol w:w="1332"/>
        <w:gridCol w:w="1334"/>
      </w:tblGrid>
      <w:tr>
        <w:trPr>
          <w:trHeight w:val="23" w:hRule="exact"/>
          <w:cantSplit w:val="true"/>
        </w:trPr>
        <w:tc>
          <w:tcPr>
            <w:tcW w:w="10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02" w:hRule="exact"/>
          <w:cantSplit w:val="true"/>
        </w:trPr>
        <w:tc>
          <w:tcPr>
            <w:tcW w:w="10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ÍNDICE DE REVISÕES</w:t>
            </w:r>
          </w:p>
        </w:tc>
      </w:tr>
      <w:tr>
        <w:trPr>
          <w:trHeight w:val="466" w:hRule="exac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,</w:t>
            </w:r>
          </w:p>
        </w:tc>
        <w:tc>
          <w:tcPr>
            <w:tcW w:w="9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comentrio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DESCRIÇÃO E/OU FOLHAS ATINGIDAS</w:t>
            </w:r>
          </w:p>
        </w:tc>
      </w:tr>
      <w:tr>
        <w:trPr>
          <w:trHeight w:val="9482" w:hRule="exac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ISSÃO INICI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78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7815" w:leader="none"/>
              </w:tabs>
              <w:jc w:val="right"/>
              <w:rPr>
                <w:rFonts w:ascii="Arial" w:hAnsi="Arial" w:cs="Arial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2999740" cy="2536190"/>
                  <wp:effectExtent l="0" t="0" r="0" b="0"/>
                  <wp:docPr id="1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740" cy="253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EV, 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V, 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V, 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V, C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V, 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V, 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V,F</w:t>
            </w:r>
          </w:p>
        </w:tc>
      </w:tr>
      <w:tr>
        <w:trPr>
          <w:trHeight w:val="2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/05/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JET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M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ECUÇÃ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</w:rPr>
              <w:t>CM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IFICAÇÃ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HEJ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ROVAÇÃ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709" w:gutter="0" w:header="624" w:top="3686" w:footer="397" w:bottom="907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425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425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,546062.4320,9586489.4530,13.0600,C029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,545998.7242,9586492.7827,15.009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,545998.6513,9586492.7021,14.783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,545998.6589,9586492.4893,14.759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,545999.6797,9586487.1389,14.725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,545999.7460,9586486.4551,14.509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,545999.7771,9586486.2010,14.830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,545974.6068,9586482.7287,15.793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,545974.5965,9586482.7707,15.774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,545974.5944,9586483.0366,15.672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,545973.5819,9586488.3041,15.690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2,545972.8631,9586488.9595,15.651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3,545972.8364,9586489.0975,15.949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4,545948.2515,9586485.6822,16.843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5,545948.1195,9586485.5680,16.583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6,545948.1378,9586485.1988,16.650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7,545948.8343,9586480.1753,16.619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8,545948.8991,9586479.2220,16.581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9,545948.8832,9586479.0846,16.746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0,545939.6389,9586478.0799,17.016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1,545938.9459,9586477.3730,17.002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2,545938.8927,9586477.3923,16.828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3,545938.6499,9586477.3546,16.862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4,545939.5001,9586478.2546,16.863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5,545939.5815,9586478.1166,16.794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6,545939.6893,9586477.9087,17.0202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7,545939.0861,9586476.4489,16.9675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8,545940.5284,9586464.9291,17.1698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9,545939.9974,9586464.7301,17.133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0,545939.9079,9586464.6707,16.922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1,545939.6106,9586464.7735,16.945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2,545932.1808,9586463.9545,17.038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3,545931.3958,9586463.9299,16.975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4,545931.2509,9586463.9267,17.1200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5,545929.4496,9586464.0734,17.3149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6,545926.4366,9586464.0900,17.5221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7,545930.4790,9586470.7971,17.0713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8,545930.5126,9586473.1249,17.0219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9,545930.4665,9586473.8163,17.068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0,545930.4764,9586473.8445,17.036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1,545930.7443,9586473.9065,17.078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2,545928.3100,9586476.5035,17.215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3,545927.9703,9586476.0938,17.129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4,545927.8602,9586476.0377,17.192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5,545925.0350,9586474.6995,17.2497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6,545926.6224,9586484.3255,17.2694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7,545927.7324,9586485.4808,17.2413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8,545929.1913,9586485.0420,17.130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9,545927.6170,9586483.1355,17.300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0,545927.5534,9586482.9993,17.189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1,545927.5999,9586482.8141,17.238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2,545929.6098,9586484.8291,17.077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3,545929.3021,9586484.8243,17.134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4,545927.2000,9586499.2450,17.6503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5,545928.5047,9586501.0220,17.375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6,545928.5613,9586501.0690,17.165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7,545928.8876,9586501.0891,17.109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8,545936.3135,9586502.0830,17.052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9,545937.0775,9586502.1263,16.985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0,545937.1894,9586502.1854,17.090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1,545938.0901,9586486.0905,17.0103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2,545939.6863,9586484.6177,17.048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3,545939.7172,9586484.5493,16.854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4,545939.7674,9586484.4627,16.897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5,545938.1354,9586485.7404,16.903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6,545938.2170,9586485.8392,16.913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7,545940.5119,9586484.6910,17.0177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8,545936.7821,9586481.8410,17.0511,PV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9,545909.5249,9586480.2772,18.0707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0,545902.8254,9586479.5108,18.252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1,545902.7433,9586479.3994,18.131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2,545902.7729,9586479.0857,18.170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3,545903.0833,9586473.6291,18.140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4,545903.1489,9586472.7732,18.018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5,545903.1389,9586472.6999,18.148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6,545903.2431,9586472.5620,18.1758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7,545899.6806,9586471.6594,18.4092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8,545877.6316,9586468.7351,19.251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9,545877.5922,9586468.8134,19.089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0,545877.5643,9586469.2328,19.107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1,545876.8692,9586474.9258,19.161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2,545876.8677,9586475.4960,19.050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3,545876.8904,9586475.6746,19.122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4,545875.8162,9586476.3959,19.1893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5,545875.4880,9586476.4746,19.130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6,545875.4251,9586476.4355,19.155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7,545877.6664,9586476.0385,19.1618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8,545878.2068,9586477.7924,19.3982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9,545877.7440,9586478.5322,19.4731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0,545876.1501,9586490.4420,19.5376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1,545874.2660,9586490.5817,19.487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2,545874.1793,9586490.5326,19.388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3,545874.0406,9586490.5197,19.411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4,545866.6084,9586491.9511,19.595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5,545865.5818,9586491.9937,19.519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6,545865.5587,9586492.0036,19.570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7,545863.7615,9586492.0201,20.1095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8,545866.8056,9586479.2177,19.509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9,545866.8355,9586478.2503,19.547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0,545866.6481,9586476.9665,19.533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1,545865.9281,9586475.7247,19.5653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2,545864.9953,9586474.6879,19.594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3,545863.7927,9586473.8658,19.673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4,545863.5714,9586473.6932,19.622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5,545863.6409,9586473.6454,19.674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6,545864.2270,9586473.8135,19.586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7,545864.3246,9586474.0193,19.539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8,545864.9471,9586474.5608,19.486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9,545865.0517,9586474.5884,19.508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0,545866.1999,9586475.3978,19.469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1,545866.1919,9586475.8119,19.484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2,545867.0752,9586476.9775,19.435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3,545866.7992,9586477.2443,19.461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4,545867.2327,9586478.1258,19.425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5,545866.9864,9586478.3332,19.440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6,545867.0375,9586479.2348,19.427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7,545866.8984,9586479.4358,19.452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8,545868.7646,9586475.7714,19.4334,PV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9,545873.9173,9586472.9880,19.2847,PV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20,545865.4589,9586467.7649,19.670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21,545865.5084,9586467.3982,19.562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22,545865.5043,9586467.3338,19.651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23,545860.3374,9586466.2737,19.8965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24,545844.4306,9586471.3101,20.5679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25,545833.7520,9586469.9260,21.0083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26,545833.7334,9586469.8582,20.932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27,545833.7811,9586469.4551,21.030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28,545834.2866,9586463.5101,21.002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29,545834.4157,9586463.0542,21.013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30,545834.4056,9586462.9258,21.209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31,545819.9324,9586460.8301,21.864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32,545819.0743,9586460.3084,21.897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33,545818.2957,9586459.0563,21.943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34,545818.2159,9586458.9775,21.777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35,545818.0958,9586459.0321,21.789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36,545818.2953,9586460.0372,21.715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37,545818.5310,9586460.0348,21.719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38,545819.8594,9586461.0977,21.646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39,545819.9442,9586460.9303,21.625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40,545819.9938,9586459.8615,21.9820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41,545821.9263,9586460.5638,21.7054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42,545820.8082,9586444.3947,21.8568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43,545819.4656,9586444.3512,21.880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44,545819.4146,9586444.3832,21.826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45,545818.8576,9586444.4194,21.878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46,545811.2923,9586444.4416,21.973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47,545810.5812,9586444.4592,21.923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48,545810.4697,9586444.3857,21.960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49,545808.5792,9586444.6276,22.1146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50,545807.8419,9586452.7121,22.0731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51,545806.9688,9586453.5805,22.1201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52,545806.1039,9586453.9157,22.1611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53,545807.7636,9586456.6632,21.919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54,545809.4269,9586455.5659,21.826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55,545809.4503,9586455.5092,21.813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56,545809.6925,9586455.6661,21.829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57,545807.8665,9586457.1416,21.881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58,545807.8745,9586456.9064,21.824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59,545807.8758,9586464.9765,21.935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60,545807.8355,9586465.6974,21.966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61,545807.7756,9586465.7972,22.076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62,545808.5468,9586466.7003,22.035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63,545808.5657,9586466.7782,21.973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64,545808.9256,9586466.7586,21.995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65,545808.6360,9586467.0513,22.0666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66,545806.7745,9586468.7563,22.2921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67,545806.9494,9586477.5852,22.1605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68,545805.9456,9586487.4788,21.9765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69,545805.7381,9586490.3188,22.0263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70,545806.5016,9586495.4204,21.900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71,545806.5199,9586495.4581,21.840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72,545807.0357,9586495.4658,21.874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73,545814.4081,9586496.0707,21.826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74,545815.1232,9586496.0696,21.784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75,545815.2824,9586496.0709,21.759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76,545817.1647,9586473.0949,21.8286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77,545817.4336,9586470.6934,21.8445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78,545820.6913,9586468.3268,21.6358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79,545819.9616,9586467.8995,21.650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80,545819.0991,9586468.0149,21.596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81,545818.1471,9586468.7999,21.650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82,545817.5791,9586469.9077,21.733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83,545817.4961,9586469.9012,21.763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84,545817.1316,9586469.9442,21.772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85,545817.2284,9586469.1878,21.756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86,545817.5113,9586469.0454,21.688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87,545818.0430,9586467.9806,21.672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88,545818.3743,9586468.0599,21.627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89,545819.5816,9586467.4032,21.672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90,545819.5425,9586467.4980,21.632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91,545821.8268,9586470.3786,21.8658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92,545820.6219,9586471.2638,21.7969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93,545819.3726,9586472.6145,21.8023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94,545818.9146,9586473.8908,21.8898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95,545818.0005,9586472.1548,21.8604,CXF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96,545813.4482,9586525.0906,21.695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97,545813.2886,9586525.0853,21.616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98,545812.8232,9586525.2001,21.625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99,545805.3030,9586524.3842,21.634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00,545804.5932,9586524.1784,21.624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01,545804.5207,9586524.1523,21.642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02,545804.5119,9586524.0545,21.612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03,545804.4522,9586523.7308,21.601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04,545802.4764,9586524.1248,21.7981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05,545786.4962,9586522.0332,22.6281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06,545786.3318,9586521.9560,22.617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07,545786.3425,9586521.8541,22.602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08,545786.2767,9586521.7095,22.603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09,545785.9843,9586516.5616,22.585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10,545785.8794,9586515.9397,22.614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11,545785.8518,9586515.7214,22.657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12,545807.2807,9586519.1322,21.7937,PV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13,545802.5121,9586547.1298,21.419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14,545802.5613,9586547.0901,21.268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15,545802.8820,9586547.0824,21.310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16,545810.5634,9586547.3797,21.333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17,545811.2664,9586547.3562,21.277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18,545811.4326,9586547.4491,21.363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19,545809.5035,9586577.7660,20.9063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20,545809.5183,9586577.8853,20.787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21,545809.2049,9586577.7994,20.792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22,545801.0432,9586576.8144,21.026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23,545800.5571,9586576.5742,20.986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24,545800.4352,9586576.4499,21.065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25,545798.6330,9586577.7750,21.0763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26,545798.5501,9586577.7660,20.987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27,545798.4562,9586578.1165,21.077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28,545800.1976,9586576.6274,21.0994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29,545798.8273,9586576.4134,21.1651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30,545795.8240,9586587.9422,21.1162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31,545796.7191,9586589.8690,21.0206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32,545799.3632,9586588.1774,20.937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33,545798.0404,9586586.8101,20.9993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34,545798.0093,9586586.7537,20.917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35,545797.9677,9586586.2521,20.956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36,545799.5206,9586588.2177,20.832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37,545799.8539,9586588.1047,20.844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38,545797.1338,9586602.6383,20.8484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39,545798.7133,9586603.0425,20.796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40,545798.7922,9586602.9965,20.624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41,545799.0559,9586602.9983,20.627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42,545806.9801,9586603.1042,20.462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43,545807.5537,9586603.1513,20.447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44,545807.6770,9586603.2242,20.579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45,545808.9405,9586603.0771,20.6049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46,545809.4940,9586595.7258,20.6416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47,545811.4273,9586594.1771,20.6173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48,545808.5356,9586592.8216,20.655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49,545810.0534,9586592.2287,20.567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50,545809.9626,9586592.2045,20.535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51,545810.0971,9586591.8225,20.565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52,545808.0319,9586592.7114,20.696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53,545808.5026,9586592.6605,20.614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54,545823.6668,9586595.9741,20.2423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55,545823.9144,9586594.4760,20.096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56,545823.9465,9586594.3077,19.921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57,545823.9864,9586594.1130,19.962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58,545824.8169,9586588.4569,20.074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59,545825.0109,9586587.8662,20.352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60,545825.0424,9586587.6431,20.764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61,545825.1237,9586587.3512,20.9092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62,545810.4882,9586584.3022,20.9380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63,545809.0595,9586584.4454,20.8243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64,545809.0926,9586584.5511,20.597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65,545808.9703,9586584.9316,20.689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66,545808.6447,9586584.4472,20.712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67,545808.7997,9586584.4044,20.637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68,545802.1512,9586588.4109,20.8927,PV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69,545798.6315,9586587.8099,21.0228,CXF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70,545802.7538,9586580.2426,20.9887,PV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71,545772.7466,9586574.0139,21.527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72,545772.7808,9586574.0752,21.474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73,545772.7301,9586574.3993,21.461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74,545771.0311,9586581.9531,21.354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75,545771.0822,9586582.5368,21.289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76,545771.0137,9586582.7472,21.351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77,545768.2383,9586585.0792,21.395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78,545768.1453,9586585.0485,21.365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79,545767.6695,9586585.1600,21.387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80,545770.5987,9586582.4819,21.336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81,545770.7259,9586582.7606,21.277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82,545771.3553,9586585.0010,21.5845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83,545769.6428,9586586.7763,21.4318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84,545772.5139,9586584.0881,21.7936,CXF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85,545767.9528,9586599.1783,21.3393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86,545767.9256,9586599.1443,21.182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87,545767.7021,9586599.1643,21.277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88,545764.6569,9586599.0656,21.341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89,545764.2094,9586599.0148,21.250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90,545764.1203,9586598.9822,21.394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91,545762.5413,9586599.1986,21.4810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92,545762.4548,9586583.5310,21.7195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93,545763.2236,9586583.5102,21.6224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94,545763.5383,9586584.4011,21.6050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95,545763.5096,9586587.0524,21.5765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96,545762.7610,9586582.8220,21.5346,CXF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97,545763.8805,9586582.1518,21.448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98,545764.0293,9586582.1614,21.432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299,545764.3283,9586582.1569,21.419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00,545763.7998,9586581.6886,21.396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01,545763.8003,9586582.0192,21.400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02,545766.4386,9586575.0735,21.5209,PV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03,545742.8676,9586569.7896,21.889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04,545742.8541,9586569.8464,21.795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05,545742.7626,9586570.2074,21.830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06,545740.8533,9586577.6308,21.756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07,545740.7595,9586578.3956,21.742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08,545740.7148,9586578.5657,21.756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09,545740.7859,9586578.7173,21.7740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10,545714.6562,9586574.7319,22.3123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11,545715.2359,9586575.7312,22.359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12,545714.9040,9586574.8364,22.259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13,545715.1027,9586574.7275,22.242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14,545715.5166,9586575.5486,22.257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15,545715.3208,9586575.6824,22.260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16,545715.1502,9586576.4396,22.4201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17,545718.9689,9586578.5877,22.3163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18,545719.3274,9586575.9588,22.1897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19,545721.3981,9586577.0246,22.2435,CXF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20,545726.7317,9586579.5880,22.2240,N300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21,545739.9835,9586581.5386,21.9819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22,545740.1482,9586580.6310,21.9269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23,545733.7589,9586579.2396,21.9995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24,545736.6027,9586568.2351,22.1885,N339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25,545739.4852,9586568.2757,22.0764,N323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26,545744.2664,9586580.6319,21.9743,N298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27,545746.7861,9586580.8652,21.8501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28,545755.1391,9586570.5354,21.5385,N321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29,545756.7427,9586570.7312,21.6967,N321A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30,545761.1158,9586572.4846,21.7297,PTA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31,545763.2235,9586572.7396,21.6216,PTA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32,545760.4136,9586571.9077,21.8654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33,545762.5376,9586572.0573,21.7935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34,545767.9948,9586572.5014,21.6887,N317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35,545781.4524,9586574.1540,21.4745,N315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36,545789.2379,9586575.4294,21.3239,N313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37,545799.5113,9586573.3308,21.2077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38,545810.8333,9586570.1261,21.1547,N131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39,545811.3518,9586567.7948,21.1197,N135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40,545810.9350,9586566.5989,21.0957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41,545810.5499,9586564.7195,21.2938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42,545811.5539,9586562.4910,21.1673,N139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43,545800.1539,9586559.2250,21.6506,N174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44,545800.6096,9586555.3596,21.3213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45,545800.8853,9586548.7595,21.3654,N176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46,545801.8405,9586537.6117,21.6876,N180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47,545812.0812,9586553.8785,21.3278,N147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48,545812.2866,9586546.8472,21.4197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49,545813.0261,9586543.4745,21.5317,N179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50,545813.3349,9586539.1897,21.6700,N181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51,545812.6390,9586535.3621,21.5592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52,545813.4634,9586533.1457,21.5963,N181A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53,545813.9950,9586528.9229,21.7216,N183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54,545814.2347,9586526.2271,21.7333,N185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55,545814.7636,9586520.7344,21.7194,N219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56,545815.5575,9586512.5757,21.7557,N219A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57,545815.1396,9586511.7366,21.7471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58,545815.3027,9586510.1128,21.7330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59,545815.0569,9586510.3343,21.7155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60,545815.5719,9586508.9516,21.7393,N227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61,545815.9043,9586504.8063,21.7439,N231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62,545815.6128,9586503.4236,21.8333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63,545815.1593,9586502.3263,21.7829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64,545816.4129,9586500.7541,21.8024,N235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65,545815.8114,9586499.8505,21.8383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66,545804.8483,9586493.5150,22.1784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67,545803.7736,9586507.0601,22.1312,N186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68,545803.2427,9586515.1029,22.0952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69,545804.1305,9586499.0482,22.1547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70,545805.2578,9586491.9486,22.0991,N182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71,545805.5197,9586485.5046,22.0476,N188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72,545805.9241,9586481.8474,22.0503,N190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73,545806.3758,9586474.1917,22.3050,N192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74,545818.5391,9586476.3605,21.8915,N255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75,545842.2825,9586462.7217,20.7495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76,545841.6665,9586462.1814,20.8914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77,545845.5743,9586463.4178,20.7338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78,545847.5556,9586473.2366,20.5107,N404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79,545889.3160,9586469.6694,19.1904,N375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80,545910.7034,9586472.6789,18.2937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81,545925.3806,9586484.1027,17.5896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82,545947.2890,9586487.3307,16.7839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83,545947.6468,9586486.4497,16.8231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84,545948.7756,9586487.5821,16.7945,N344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85,545961.3247,9586480.3288,16.5325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86,545975.8882,9586482.1985,15.7627,N331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87,545980.1493,9586482.9233,15.8130,N329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88,545979.2423,9586482.8050,15.8613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89,545994.9034,9586485.1351,15.0131,N321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90,545995.2950,9586493.7938,15.1388,N320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91,545996.7989,9586494.2065,15.1419,N318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92,545997.0269,9586494.0415,15.1687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93,545991.2083,9586493.4339,15.2131,N322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94,545991.6242,9586493.2175,15.1987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95,545999.9584,9586494.5921,15.1323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96,546000.1834,9586494.0388,15.0423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97,546003.2671,9586493.9279,14.6418,N314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98,546062.5634,9586484.4132,13.0262,TGAS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399,546062.7831,9586491.8804,13.071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00,546061.1237,9586491.5818,13.065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01,546060.9768,9586491.6036,12.903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02,546060.4812,9586491.6027,12.890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03,546062.9036,9586491.7939,12.927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04,546063.4030,9586491.8286,12.892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05,546062.4501,9586487.6392,13.0685,POST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06,546062.9226,9586481.7625,12.9827,SEMA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07,546062.3044,9586478.0029,12.9789,SEMA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08,546063.0804,9586469.7670,12.9410,SEMA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09,546064.9115,9586466.1837,12.788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10,546065.3817,9586466.2224,12.762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11,546061.9607,9586466.1274,12.760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12,546061.6170,9586466.1455,12.745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13,546062.1486,9586466.1184,12.910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14,546064.7172,9586466.2438,12.906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15,546064.7696,9586457.1104,12.8693,TGAS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16,546066.7659,9586437.7470,12.787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17,546063.4631,9586437.7831,12.761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18,546063.2764,9586437.7951,12.616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19,546062.9883,9586437.8056,12.593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20,546049.7736,9586437.6819,12.335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21,546048.7868,9586437.5793,12.315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22,546048.5463,9586437.6100,12.450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23,546046.3493,9586468.3203,12.6813,SEMA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24,546046.9296,9586466.9084,12.629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25,546047.0156,9586466.9328,12.422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26,546047.3974,9586466.9068,12.485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27,546045.9677,9586490.6271,12.970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28,546044.1809,9586492.1233,13.105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29,546044.2018,9586492.1753,13.002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30,546044.2118,9586492.3818,13.008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31,546046.3855,9586490.9183,12.852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32,546046.0639,9586490.7943,12.787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33,546045.5822,9586489.0770,12.9297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34,546045.1255,9586489.9264,13.0116,CXF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35,546042.5648,9586491.4319,13.2094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36,546044.1927,9586499.3400,13.653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37,546045.2040,9586500.2403,13.333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38,546045.7910,9586501.0515,13.304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39,546045.7789,9586501.0689,13.006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40,546046.0399,9586500.9634,13.020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41,546045.9486,9586500.4107,12.999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42,546045.6674,9586500.4455,13.019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43,546044.4798,9586499.1261,13.056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44,546044.3465,9586499.2359,13.056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45,546044.1289,9586498.6714,13.0691,BOL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46,546042.8205,9586498.4501,13.1317,BOL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47,546042.7704,9586498.8540,13.1352,BOL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48,546045.8254,9586500.9489,13.0188,BOL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49,546046.5363,9586501.1166,13.0546,BOL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50,546046.4724,9586502.2912,13.0752,BOL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51,546045.6519,9586502.6358,13.3132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52,546044.3336,9586499.6921,13.6132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53,546043.6900,9586499.7112,13.6453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54,546044.1582,9586500.6666,13.6150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55,546041.1817,9586499.2803,13.6461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56,546043.6258,9586516.2803,13.3024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57,546044.5246,9586516.5413,13.326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58,546044.6310,9586516.5186,13.259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59,546044.9533,9586516.5317,13.191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60,546050.1940,9586516.8671,13.062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61,546050.7359,9586516.7979,13.046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62,546051.0232,9586516.8322,13.269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63,546051.0271,9586516.8214,13.275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64,546051.1368,9586516.7879,13.070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65,546051.4479,9586516.8024,13.034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66,546059.0360,9586517.1439,12.999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67,546059.6899,9586517.1070,13.029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68,546059.9929,9586517.1341,13.208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69,546060.7215,9586517.1843,13.187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70,546061.4449,9586497.8801,13.0748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71,545035.6782,9586616.5568,20.0077,AP1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72,545087.7557,9586574.5947,20.056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73,545088.7361,9586574.3214,20.0323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74,545089.5450,9586573.1636,19.992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75,545089.9796,9586572.1091,20.135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76,545090.1900,9586572.0126,19.780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77,545090.4528,9586572.0359,19.875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78,545090.1130,9586572.7120,19.937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79,545089.6855,9586572.8132,19.937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80,545089.5260,9586573.3818,19.959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81,545089.6411,9586573.7458,19.955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82,545088.4460,9586574.7633,19.991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83,545088.4185,9586574.5865,19.943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84,545099.7790,9586576.6189,20.012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85,545099.3568,9586576.2411,19.972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86,545098.8595,9586574.9365,19.776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87,545098.7296,9586573.5850,19.750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88,545098.6520,9586573.4216,19.838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89,545098.5704,9586574.8692,19.887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90,545099.4208,9586576.4849,20.026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91,545100.2137,9586576.6900,20.034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92,545100.2789,9586576.6440,20.222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93,545099.1284,9586575.7670,20.094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94,545099.0668,9586574.6018,20.129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95,545098.7284,9586573.3926,20.025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96,545099.2427,9586573.0051,20.1616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97,545095.0668,9586537.7858,19.411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98,545095.0860,9586537.7066,19.263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499,545095.6781,9586537.7616,19.313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00,545102.7948,9586536.8556,19.353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01,545103.7397,9586536.9687,19.305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02,545103.8763,9586537.0029,19.300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03,545107.4059,9586511.8426,19.503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04,545107.3121,9586511.8909,19.253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05,545106.7857,9586511.7845,19.215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06,545099.2300,9586510.4464,19.224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07,545098.7973,9586510.4135,19.167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08,545098.6938,9586510.3881,19.236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09,545098.5710,9586510.6865,19.3233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10,545101.3169,9586490.3626,19.188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11,545099.5476,9586487.7427,19.072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12,545099.5823,9586487.6669,18.948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13,545099.8040,9586487.4424,18.992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14,545101.7545,9586490.0255,19.036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15,545101.4744,9586490.1565,18.996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16,545099.9170,9586490.2007,19.1796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17,545098.9731,9586489.0547,19.0940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18,545099.0232,9586488.3490,19.0205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19,545085.3282,9586486.8410,19.0016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20,545085.6486,9586485.8979,18.939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21,545085.6481,9586485.8201,18.718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22,545085.6303,9586485.4374,18.747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23,545086.3548,9586477.8199,18.774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24,545086.5007,9586477.2564,18.787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25,545086.4866,9586476.9501,18.704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26,545100.5425,9586479.1422,18.881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27,545102.2507,9586478.7294,18.980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28,545102.8985,9586477.9097,19.0303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29,545103.0558,9586477.8571,18.991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30,545103.2214,9586477.9167,18.960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31,545102.1912,9586479.1229,18.896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32,545102.0512,9586478.9771,18.873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33,545102.2832,9586478.6955,18.9725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34,545101.8535,9586478.3909,18.9472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35,545104.6811,9586466.1158,18.872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36,545104.7769,9586466.0967,18.785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37,545105.1885,9586466.0924,18.743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38,545111.8560,9586466.6662,18.781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39,545112.6690,9586466.7287,18.710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40,545112.7759,9586466.7737,18.859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41,545113.6116,9586466.8429,18.9213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42,545112.1889,9586473.7282,19.0209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43,545111.2441,9586479.7924,18.958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44,545111.5940,9586480.2062,18.989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45,545111.6288,9586480.3430,18.929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46,545111.5678,9586480.5352,18.950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47,545111.2210,9586479.8047,18.866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48,545111.2118,9586479.8479,18.882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49,545112.0617,9586479.9285,19.0354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50,545112.1882,9586479.7159,19.0845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51,545108.4957,9586482.2357,19.1047,PV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52,545109.6007,9586491.3546,19.326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53,545109.5853,9586491.4310,19.090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54,545109.3715,9586491.2836,19.119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55,545110.5739,9586489.9242,19.082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56,545110.6545,9586490.6072,19.091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57,545110.6884,9586490.7099,19.364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58,545111.6085,9586491.0009,19.3315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59,545120.4492,9586490.6776,19.1678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60,545143.9530,9586494.2416,19.588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61,545144.0075,9586494.1756,19.449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62,545144.1137,9586493.8031,19.518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63,545144.5428,9586486.0241,19.538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64,545144.4934,9586485.4381,19.471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65,545144.5388,9586485.2546,19.615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66,545143.2106,9586484.8756,19.6465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67,545170.1847,9586488.9358,19.9604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68,545170.6689,9586489.0462,19.972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69,545170.7277,9586489.0688,19.841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70,545170.6921,9586489.4935,19.888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71,545170.1570,9586496.9180,19.965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72,545170.0757,9586497.4508,19.958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73,545170.0117,9586497.6528,19.974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74,545184.8898,9586491.0048,20.2731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75,545235.3245,9586498.3102,20.694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76,545237.6144,9586496.6476,20.814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77,545237.7904,9586496.5468,20.644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78,545238.0785,9586496.8478,20.708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79,545235.6261,9586498.9948,20.668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80,545235.4253,9586498.4748,20.565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81,545237.2230,9586496.0498,20.8420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82,545236.4638,9586494.2528,20.9249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83,545234.2841,9586495.6309,20.9239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84,545240.0082,9586478.6270,21.000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85,545240.1075,9586478.6459,20.862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86,545240.4327,9586478.6788,20.970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87,545248.0530,9586479.3379,21.042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88,545248.6587,9586479.3470,21.000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89,545248.9124,9586479.3441,21.112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90,545246.8811,9586496.4427,20.958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91,545246.8909,9586497.6833,20.878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92,545247.6003,9586499.9414,20.786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93,545247.6506,9586500.1916,20.761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94,545247.6103,9586500.3713,20.812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95,545246.7627,9586498.2669,20.757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96,545246.5483,9586498.2448,20.712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97,545246.7169,9586496.3919,20.752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98,545246.4274,9586496.2512,20.766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599,545247.3436,9586494.7060,21.0227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00,545248.6098,9586495.2031,21.1704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01,545249.6494,9586497.1893,21.2587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02,545251.5913,9586498.2766,21.2812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03,545246.3404,9586508.1185,20.829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04,545246.2713,9586508.6180,20.767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05,545246.2630,9586508.7229,20.874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06,545256.5860,9586501.4623,21.0550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07,545278.8311,9586504.5101,21.192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08,545278.8368,9586504.5164,21.116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09,545278.7952,9586504.8847,21.132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10,545277.9555,9586512.5300,21.117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11,545277.9033,9586513.1833,21.049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12,545277.8953,9586513.3290,21.267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13,545287.0240,9586514.9492,21.3339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14,545311.7038,9586518.1214,22.581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15,545311.7308,9586518.0663,22.449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16,545311.7759,9586517.7554,22.505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17,545312.9581,9586510.1869,22.411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18,545312.9677,9586509.3781,22.384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19,545312.9197,9586509.3344,22.512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20,545320.5261,9586519.5334,22.4930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21,545358.8127,9586526.1501,21.716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22,545357.7576,9586524.9540,21.751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23,545357.6821,9586524.9054,21.723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24,545357.7699,9586524.5731,21.665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25,545359.2288,9586526.0568,21.762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26,545358.8823,9586526.1675,21.711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27,545358.6650,9586526.6105,21.8958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28,545356.9927,9586526.6942,21.9684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29,545355.4979,9586542.1582,22.0423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30,545356.3565,9586542.4890,22.159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31,545356.5720,9586542.4439,21.894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32,545357.0147,9586542.5746,22.084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33,545364.5012,9586543.8934,22.327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34,545365.0195,9586543.8613,22.297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35,545365.1149,9586543.8726,22.370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36,545367.4642,9586528.5605,22.377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37,545367.9225,9586527.1407,22.352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38,545368.7671,9586526.4878,22.355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39,545368.7857,9586526.5072,22.242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40,545368.7292,9586526.0900,22.241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41,545367.6373,9586526.7163,22.188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42,545367.9057,9586527.0709,22.216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43,545366.8324,9586528.2770,22.250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44,545367.3011,9586528.4459,22.249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45,545368.5201,9586527.4801,22.4099,CXF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46,545391.8889,9586529.8542,22.4617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47,545391.7751,9586529.7705,22.340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48,545391.7030,9586529.6948,22.213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49,545391.7485,9586529.3775,22.226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50,545392.2812,9586521.7335,22.228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51,545392.3949,9586521.1473,22.253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52,545392.4457,9586521.0024,22.442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53,545392.0335,9586520.7587,22.4372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54,545418.1632,9586524.6502,22.511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55,545418.2016,9586524.7280,22.498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56,545418.1258,9586525.0723,22.514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57,545416.9070,9586532.6005,22.648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58,545416.8597,9586533.1884,22.525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59,545416.5328,9586533.3766,21.976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60,545415.9302,9586533.4097,21.9881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61,545442.9126,9586537.2866,22.103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62,545442.8771,9586537.1418,22.072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63,545442.8893,9586536.5805,22.090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64,545443.6267,9586529.1801,22.089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65,545443.7729,9586528.5391,22.033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66,545443.8079,9586528.3721,22.123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67,545469.7426,9586532.1109,22.513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68,545469.8158,9586532.2067,22.185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69,545469.7385,9586532.6893,22.226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70,545468.7545,9586539.9598,22.133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71,545468.7094,9586540.7342,22.210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72,545468.6958,9586540.8720,22.329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73,545484.5470,9586534.1044,22.597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74,545485.6872,9586532.5363,22.587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75,545485.8366,9586532.5420,22.347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76,545486.0183,9586532.5272,22.344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77,545484.7720,9586534.3505,22.403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78,545484.6265,9586534.1793,22.353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79,545484.4883,9586532.3685,22.6067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80,545487.0177,9586514.9341,22.7819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81,545488.2393,9586514.9245,22.642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82,545488.4087,9586514.8982,22.412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83,545488.7439,9586514.9054,22.414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84,545495.0329,9586515.3765,22.531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85,545495.8185,9586515.4611,22.576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86,545496.0308,9586515.4425,22.682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87,545493.8530,9586532.4899,22.512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88,545493.6782,9586532.4598,22.331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89,545493.4294,9586532.4940,22.348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90,545495.6019,9586535.9056,22.442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91,545495.5275,9586535.8360,22.151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92,545495.4009,9586536.1456,22.249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93,545524.7717,9586548.9062,22.369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94,545524.7276,9586548.7325,22.280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95,545524.8100,9586548.2866,22.316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96,545524.5969,9586540.5591,22.494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97,545524.6869,9586540.1648,22.515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98,545524.7061,9586540.1128,22.618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699,545553.9852,9586544.0713,22.679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00,545557.7213,9586541.3333,22.6913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01,545557.9026,9586541.3769,22.590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02,545558.0505,9586541.5205,22.605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03,545554.0948,9586544.5362,22.568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04,545554.1075,9586544.1649,22.522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05,545553.1969,9586552.1111,22.493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06,545553.1591,9586552.5625,22.516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07,545553.1086,9586552.6580,22.547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08,545553.4680,9586552.9142,22.5969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09,545558.5602,9586534.5909,22.7831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10,545559.4137,9586526.9227,22.805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11,545559.4318,9586526.9499,22.770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12,545559.8061,9586526.9761,22.680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13,545567.2979,9586527.9730,22.669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14,545567.9855,9586528.0098,22.640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15,545568.1460,9586528.0445,22.769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16,545566.4942,9586542.6265,22.609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17,545566.4794,9586542.5389,22.627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18,545566.3053,9586542.5246,22.600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19,545554.1223,9586542.2499,22.4499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20,545568.3358,9586542.2146,22.7108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21,545569.9308,9586544.0834,22.7758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22,545567.2356,9586542.5449,22.6273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23,545596.0423,9586558.7106,22.705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24,545596.1060,9586558.6999,22.522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25,545596.1727,9586558.2700,22.537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26,545597.5062,9586551.1141,22.749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27,545597.4973,9586550.2706,22.652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28,545597.5015,9586550.1613,22.730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29,545623.2872,9586553.7269,23.026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30,545623.2684,9586553.7807,22.898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31,545623.2609,9586554.0417,22.739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32,545622.1164,9586561.6328,22.635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33,545621.9614,9586562.0469,22.654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34,545621.8903,9586562.2623,22.963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35,545650.4058,9586566.4292,22.694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36,545650.3963,9586566.3565,22.655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37,545650.3907,9586565.9942,22.629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38,545651.0098,9586558.2869,22.730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39,545651.1113,9586557.5988,22.674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40,545651.1827,9586557.4586,22.746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41,545676.5418,9586560.8823,22.808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42,545680.3362,9586558.5367,22.900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43,545680.4762,9586558.6629,22.757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44,545680.6529,9586558.6470,22.782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45,545676.6112,9586561.1897,22.688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46,545676.4214,9586560.8357,22.643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47,545678.9264,9586557.5159,22.9198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48,545676.7640,9586559.0446,22.8847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49,545680.0300,9586541.6920,23.0941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50,545681.5780,9586540.6776,23.0686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51,545681.6474,9586541.5921,22.987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52,545681.7931,9586541.5360,22.780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53,545682.0543,9586541.5318,22.818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54,545689.8953,9586541.4434,22.865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55,545690.5131,9586541.4435,22.875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56,545690.6672,9586541.3960,22.8963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57,545689.1609,9586562.1027,22.712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58,545689.1202,9586562.0811,22.702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59,545688.9046,9586562.0848,22.663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60,545689.1801,9586562.4442,22.763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61,545689.1780,9586562.2887,22.716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62,545689.8623,9586561.5414,22.7842,CXF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63,545689.5674,9586559.1825,22.8505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64,545690.5015,9586561.3974,22.8264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65,545689.3249,9586573.4270,22.8440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66,545689.3084,9586571.7935,22.648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67,545689.2994,9586571.7583,22.651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68,545689.3746,9586571.4625,22.663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69,545688.8539,9586571.7695,22.625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70,545689.0969,9586571.8311,22.630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71,545688.9152,9586573.4450,22.7213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72,545688.6654,9586572.6599,22.6516,CXF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73,545687.5998,9586589.1076,22.607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74,545687.5350,9586589.2090,22.460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75,545687.2313,9586589.2218,22.438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76,545679.6662,9586588.5117,22.342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77,545678.8053,9586588.5063,22.270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78,545678.6768,9586588.4742,22.369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79,545677.4979,9586588.5187,22.5291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80,545679.8191,9586573.3390,22.617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81,545679.2054,9586570.3244,22.681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82,545679.2072,9586570.1575,22.639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83,545679.2234,9586569.9305,22.688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84,545680.3666,9586573.0819,22.554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85,545680.0774,9586573.2041,22.560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86,545679.2167,9586571.3038,22.7060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87,545678.1633,9586571.8844,22.7509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88,545722.2166,9586566.3348,22.0672,N341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89,545727.5502,9586567.4627,22.1071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90,545712.1281,9586564.7132,22.3058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91,545708.9608,9586564.2108,22.4482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92,545706.7607,9586563.9637,22.6479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93,545707.5951,9586562.5850,22.7697,N355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94,545710.8016,9586575.4443,22.4247,N354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95,545703.5232,9586574.6585,22.8039,N360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96,545696.7354,9586574.1325,22.7727,N364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97,545693.5165,9586561.5789,22.5836,N367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98,545681.9281,9586563.9939,22.8111,PV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799,545676.0381,9586570.6643,22.7909,N386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00,545672.1917,9586569.7543,22.6987,PV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01,545670.3542,9586570.1755,22.7976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02,545662.4491,9586569.6403,22.7731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03,545650.0369,9586567.1591,22.7615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04,545648.1428,9586567.7678,22.7951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05,545647.2132,9586566.2378,22.6923,PV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06,545647.9286,9586559.7183,22.8506,PV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07,545650.7482,9586555.9696,22.8518,N379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08,545641.6560,9586566.4730,22.8791,N414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09,545639.1723,9586566.3798,23.0328,N424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10,545635.1572,9586565.8159,23.0019,N434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11,545623.2772,9586553.6509,22.6169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12,545619.5841,9586563.4505,22.9531,N442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13,545611.6026,9586563.1056,22.7452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14,545606.6648,9586562.4878,22.8649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15,545605.2776,9586561.7432,22.7843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16,545604.6530,9586560.8066,22.7505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17,545604.2496,9586561.8279,22.9008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18,545602.9092,9586561.6509,22.8839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19,545597.7549,9586560.7399,22.7872,N450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20,545594.7226,9586559.2343,22.7496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21,545594.4649,9586560.2616,22.7433,N454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22,545585.0196,9586557.6397,22.6393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23,545585.9015,9586558.9507,22.6590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24,545577.3194,9586557.7000,22.8416,N464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25,545573.6642,9586557.3471,22.8656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26,545571.6223,9586557.3899,22.6776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27,545560.8531,9586556.1457,22.6551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28,545565.6848,9586555.8070,22.5989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29,545563.8792,9586548.3110,22.5804,PV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30,545567.8040,9586546.0076,22.531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31,545567.9135,9586546.0088,22.525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32,545567.7332,9586546.2173,22.543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33,545552.5628,9586542.4340,22.6177,N479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34,545556.2830,9586554.7363,22.6060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35,545555.3969,9586554.8555,22.7397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36,545554.8813,9586554.4474,22.6732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37,545553.7822,9586553.7342,22.6390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38,545552.0981,9586554.0014,22.7088,N480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39,545545.4957,9586553.1948,22.5489,N482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40,545547.6464,9586542.4986,22.6957,N483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41,545541.6675,9586541.0267,22.6337,N485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42,545533.9897,9586540.4583,22.5697,N489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43,545531.1396,9586539.9758,22.5695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44,545527.4057,9586550.2671,22.5192,N484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45,545526.2050,9586550.1493,22.6498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46,545516.3680,9586549.1151,22.4518,N488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47,545518.0076,9586538.0057,22.6239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48,545505.7989,9586547.4265,22.4161,N514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49,545507.6341,9586547.5408,22.4085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50,545510.2536,9586547.2741,22.2978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51,545508.0649,9586536.7147,22.5697,N541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52,545495.3370,9586546.1533,22.4930,N530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53,545495.5729,9586545.9960,22.4830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54,545493.6327,9586545.4838,22.4731,CXF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55,545483.4993,9586542.6710,22.3258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56,545481.2417,9586544.2753,22.1948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57,545482.6844,9586532.7373,22.6190,N565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58,545469.7666,9586530.7300,22.4729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59,545468.9267,9586531.1353,22.5749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60,545467.4539,9586530.4308,22.5260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61,545466.6432,9586530.7899,22.4656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62,545463.2336,9586540.7605,22.2753,N584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63,545455.8173,9586528.9159,22.4924,N583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64,545453.9202,9586528.7548,22.4922,N585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65,545448.4463,9586539.3053,22.2764,N604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66,545445.3639,9586538.6310,22.2482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67,545444.2162,9586538.8258,22.2431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68,545442.3116,9586538.6394,22.1851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69,545441.3871,9586538.6096,22.1825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70,545438.5231,9586537.2836,22.1040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71,545445.4659,9586527.0726,22.4347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72,545444.9544,9586527.1437,22.4467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73,545443.4368,9586526.6828,22.2199,N591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74,545442.7370,9586526.7557,22.1971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75,545439.0695,9586526.1113,22.2013,N609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76,545437.1966,9586525.9757,22.1881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77,545433.2801,9586525.2665,22.2100,N621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78,545437.6193,9586536.4899,22.0947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79,545437.1621,9586537.8575,22.1509,N612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80,545434.7922,9586537.3717,22.1204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81,545427.7308,9586535.9912,22.3618,N620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82,545423.5491,9586535.4297,22.3035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83,545423.5455,9586535.4504,22.3140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84,545422.9905,9586535.5154,22.3198,N626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85,545416.9947,9586523.2452,22.0830,N627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86,545414.4548,9586522.7559,22.0748,N631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87,545414.3814,9586533.2144,22.0117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88,545414.4291,9586534.1864,22.0305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89,545398.3529,9586532.7233,22.0419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90,545404.5051,9586521.3751,22.2041,N633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91,545403.9518,9586521.1246,22.1491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92,545403.0017,9586520.8263,22.1474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93,545392.1382,9586520.4748,22.0505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94,545389.6481,9586519.2604,22.0464,N643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95,545385.3152,9586530.7245,21.8718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96,545369.7172,9586517.8074,21.947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97,545368.9868,9586517.1347,21.986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98,545368.9160,9586516.9209,21.798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899,545368.7392,9586516.9540,21.868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00,545369.5021,9586517.6624,21.836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01,545369.4205,9586517.8228,21.847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02,545370.3835,9586517.6160,21.9093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03,545369.6132,9586516.3646,21.9377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04,545369.6138,9586515.0066,21.9983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05,545370.1293,9586515.6265,21.9761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06,545372.8164,9586502.0735,22.1091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07,545371.3108,9586501.5415,22.001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08,545371.2333,9586501.5922,21.804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09,545370.9427,9586501.6505,21.868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10,545363.5003,9586498.7008,21.828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11,545362.8179,9586498.7774,21.698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12,545362.6579,9586498.7205,21.800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13,545361.4154,9586498.2827,21.8636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14,545358.4427,9586514.3058,22.0330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15,545360.1006,9586515.3183,21.719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16,545359.1614,9586516.1039,21.718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17,545359.2572,9586516.1409,21.648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18,545359.1143,9586516.3233,21.699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19,545360.4539,9586515.6762,21.740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20,545360.2936,9586515.6128,21.639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21,545357.7727,9586514.8367,22.0975,N695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22,545359.0798,9586515.5636,22.0335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23,545356.0340,9586525.0148,22.0860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24,545358.0321,9586526.2139,21.9269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25,545342.4038,9586524.2254,21.9620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26,545331.2867,9586511.3352,21.7674,N717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27,545328.3608,9586510.7598,21.7164,N723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28,545320.1765,9586509.4338,21.6719,N733A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29,545320.2608,9586509.4638,21.7373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30,545312.7000,9586508.1367,21.5495,N733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31,545308.6045,9586507.7670,21.4783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32,545307.2568,9586507.2984,21.4639,N743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33,545317.1685,9586520.4623,21.5461,N750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34,545320.4417,9586519.9895,21.4083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35,545308.4197,9586518.7713,21.5390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36,545296.4521,9586516.9205,21.4764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37,545296.8385,9586517.2557,21.4875,N796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38,545291.1370,9586516.4908,21.4755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39,545288.7392,9586515.9719,21.4272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40,545288.2266,9586515.4221,21.3523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41,545285.8095,9586515.5373,21.3483,N800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42,545286.0385,9586504.4539,21.3218,N755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43,545285.9516,9586504.6365,21.3191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44,545275.6200,9586514.0540,21.3410,N804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45,545274.3071,9586502.6433,21.1396,N777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46,545266.8716,9586502.0189,21.0940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47,545262.7669,9586501.2770,21.1523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48,545264.7681,9586501.0871,21.2168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49,545265.0979,9586500.4206,21.3271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50,545261.3323,9586499.9005,21.3185,N787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51,545257.4405,9586501.0694,21.1053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52,545251.1595,9586498.2066,21.3026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53,545249.6381,9586496.8335,21.2420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54,545248.7965,9586495.0188,21.1753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55,545247.9475,9586494.5117,21.0888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56,545239.4202,9586509.1409,20.8940,N814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57,545237.0310,9586508.8085,20.8709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58,545235.3033,9586508.6293,20.8538,N816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59,545235.1536,9586508.3119,20.8040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60,545225.9877,9586507.2448,20.7868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61,545226.2021,9586506.8991,20.6789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62,545221.9639,9586506.7357,20.6363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63,545210.7508,9586504.7605,20.5368,N836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64,545208.0623,9586504.5758,20.4679,N848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65,545187.9289,9586500.6050,20.150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66,545187.9767,9586500.5332,20.031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67,545188.0242,9586500.3043,20.088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68,545188.6305,9586492.4350,20.139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69,545188.7165,9586491.8862,20.102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70,545188.7511,9586491.7871,20.2513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71,545189.0656,9586490.2247,20.3459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72,545182.5243,9586489.6971,20.2020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73,545180.8476,9586489.2302,20.1970,N875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74,545174.1342,9586488.0686,20.0014,N883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75,545170.4505,9586487.8651,19.9675,N887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76,545159.5602,9586498.1749,19.9780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77,545157.9108,9586485.9858,19.7525,N901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78,545157.8486,9586486.0258,19.7658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79,545146.5571,9586484.7295,19.5846,N907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80,545143.2086,9586484.6742,19.5986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81,545144.6385,9586496.0061,19.6644,N906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82,545138.3413,9586483.5691,19.4512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83,545140.0915,9586483.8027,19.4973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84,545142.2879,9586484.3361,19.4970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85,545137.2264,9586483.3130,19.5349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86,545129.7045,9586482.0140,19.3838,N919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87,545128.2855,9586481.9915,19.3748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88,545125.1075,9586481.7761,19.3054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89,545126.3448,9586481.3653,19.3334,N923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90,545123.5037,9586481.2211,19.2599,N927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91,545122.2997,9586481.4369,19.2316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92,545119.2289,9586481.1984,19.1759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93,545120.0595,9586480.7406,19.2684,N931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94,545114.0390,9586480.3381,19.1443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95,545118.2530,9586491.8154,19.1956,N930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96,545115.8207,9586491.5117,19.0941,N934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97,545110.9533,9586489.9597,19.0480,CXF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98,545099.7488,9586492.4000,19.1685,N460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999,545098.5270,9586502.3524,19.1004,N452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00,545098.4592,9586505.6444,19.2188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01,545097.2766,9586508.1650,19.1834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02,545107.8820,9586513.8842,19.4652,N441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03,545107.8037,9586517.8235,19.4433,N435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04,545107.5623,9586517.0856,19.4346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05,545106.7847,9586519.5841,19.4099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06,545106.4768,9586523.5461,19.5167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07,545106.6999,9586525.5676,19.4071,N431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08,545096.9047,9586515.0302,19.3094,N438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09,545096.2749,9586518.1871,19.3146,N430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10,545105.9306,9586529.2483,19.4343,N429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11,545105.8231,9586528.4989,19.4450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12,545105.7802,9586530.5273,19.4633,N427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13,545093.5492,9586540.5918,19.3980,SN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14,545094.0596,9586540.1909,19.3752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15,545037.6077,9586618.8232,19.9449,MUR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16,545032.6086,9586617.7343,19.8978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17,545032.3754,9586617.6530,19.8873,CX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18,545032.2440,9586617.9541,19.9113,CX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19,545031.4141,9586617.5612,19.8836,CX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20,545030.8344,9586615.3403,19.8604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21,545025.8941,9586617.0622,19.8532,MUR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22,545026.0014,9586614.9586,19.9510,MUR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23,545015.9623,9586613.4430,19.9139,MUR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24,545015.0269,9586618.7206,19.3584,MUR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25,545015.0491,9586611.6638,19.956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26,545012.6348,9586614.4692,19.693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27,545012.6047,9586614.4594,19.616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28,545012.3013,9586614.4493,19.644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29,545014.9011,9586611.7648,19.912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30,545015.0483,9586611.3312,19.923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31,545013.9097,9586613.3391,19.6570,CXF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32,545013.3629,9586617.3534,19.4362,SEMA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33,545013.2370,9586619.5981,19.3383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34,545010.0993,9586632.1890,18.890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35,545009.9296,9586632.1758,18.731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36,545020.6691,9586613.3641,19.7787,BOL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37,545018.9161,9586613.2833,19.8566,BOL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38,545018.8668,9586611.5562,19.8412,BOL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39,545019.3789,9586605.9254,20.052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40,545019.4518,9586605.6552,20.049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41,545019.5662,9586605.5351,20.058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42,545018.6623,9586604.3194,20.071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43,545018.5544,9586602.8759,20.124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44,545020.2874,9586602.1537,20.163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45,545020.5659,9586602.0531,20.159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46,545020.5653,9586601.7207,20.187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47,545019.6595,9586602.1326,20.103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48,545019.4873,9586601.6701,20.192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49,545018.2859,9586603.0274,20.052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50,545018.5905,9586603.2761,20.067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51,545039.5603,9586604.6222,20.210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52,545039.5213,9586604.9562,20.166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53,545039.6351,9586604.9414,20.250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54,545039.2699,9586607.9852,20.195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55,545039.2463,9586608.1028,20.123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56,545039.2885,9586608.4090,20.111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57,545038.3492,9586613.9955,19.913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58,545038.3580,9586614.8104,19.819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59,545038.2628,9586614.9008,19.929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60,545038.2851,9586615.0063,19.8168,MFR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61,545038.7740,9586615.3539,19.7767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62,545054.8777,9586617.8949,20.0527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63,545057.0035,9586618.1553,20.1268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64,545053.3023,9586617.2395,19.8959,MFR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65,545054.9742,9586617.5352,20.071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66,545059.7202,9586618.2540,20.016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67,545059.9534,9586618.2582,19.9328,MFR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68,545058.2646,9586618.1111,20.101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69,545058.2986,9586617.9270,19.904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70,545058.2742,9586617.6099,19.989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71,545059.0577,9586611.9494,20.082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72,545059.1532,9586611.2607,20.120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73,545059.2033,9586611.1800,20.227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74,545059.6587,9586608.1162,20.3354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75,545059.6837,9586607.9619,20.200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76,545059.6893,9586607.4159,20.239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77,545081.5586,9586610.6985,20.280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78,545081.4566,9586610.9631,20.276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79,545080.1044,9586613.9879,20.263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80,545080.9642,9586612.9482,20.249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81,545080.1034,9586613.9814,20.211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82,545080.1789,9586614.2593,20.236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83,545081.5209,9586612.9114,20.222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84,545081.3336,9586612.8433,20.174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85,545081.5419,9586621.1477,19.984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86,545081.5354,9586621.3537,19.932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87,545081.4905,9586621.5447,20.107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88,545081.8635,9586622.1204,20.087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89,545082.0578,9586622.2949,19.900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90,545082.3171,9586622.3186,19.870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91,545090.5159,9586623.5907,19.929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92,545090.3733,9586623.5519,19.928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93,545090.8468,9586623.5920,19.884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94,545047.2051,9586609.0947,20.2182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95,545075.3975,9586620.4614,20.0096,MFR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96,545075.6038,9586620.5002,20.053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97,545080.5024,9586635.7233,19.0810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98,545080.6972,9586635.7257,19.0863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099,545080.7848,9586635.7163,18.924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00,545081.1425,9586635.6951,18.990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01,545088.2099,9586636.4349,19.161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02,545088.9894,9586636.3957,19.183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03,545089.1234,9586636.4376,19.220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04,545088.2330,9586629.6709,19.5310,PV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05,545091.1979,9586623.9815,20.104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06,545091.8972,9586623.1821,20.1327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07,545091.8658,9586623.0336,20.031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08,545091.8012,9586622.7478,20.058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09,545091.9607,9586623.6351,20.2029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10,545093.4632,9586623.2643,19.9825,BOL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11,545092.9050,9586623.1630,20.0177,BOL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12,545093.8646,9586622.2989,20.0309,BOL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13,545094.7561,9586624.3838,20.2115,CXESG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14,545089.2957,9586623.7043,19.9165,PV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15,545112.8428,9586625.9822,20.180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16,545112.8344,9586625.9497,20.121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17,545112.8819,9586625.5223,20.194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18,545113.5568,9586619.9353,20.328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19,545113.6829,9586619.2230,20.360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20,545113.7129,9586619.0525,20.437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21,545114.2566,9586615.9712,20.506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22,545114.2720,9586615.9087,20.380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23,545114.3207,9586615.5895,20.426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24,545096.9024,9586612.8645,20.384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25,545096.9271,9586613.2827,20.340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26,545096.9278,9586613.2817,20.425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27,545096.4044,9586616.2040,20.3543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28,545096.3281,9586616.2924,20.269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29,545096.2161,9586616.7890,20.243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30,545097.4397,9586614.4397,20.4051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31,545098.5075,9586602.2518,20.715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32,545098.6597,9586601.9047,20.715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33,545098.6441,9586601.8138,20.802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34,545098.9467,9586598.6031,20.804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35,545098.9534,9586598.5038,20.731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36,545099.0347,9586598.0319,20.717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37,545100.5128,9586599.1548,20.8056,SEMA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38,545102.6006,9586587.1056,20.4176,SEMA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39,545102.7717,9586584.9305,20.3847,SEMA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40,545101.3589,9586584.0256,20.363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41,545101.1797,9586585.1651,20.364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42,545102.0889,9586586.8628,20.4112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43,545102.0759,9586587.1987,20.346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44,545102.1261,9586587.6730,20.391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45,545101.1050,9586585.4433,20.300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46,545100.6062,9586585.5614,20.298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47,545101.2659,9586583.8248,20.261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48,545101.2198,9586583.5194,20.260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49,545100.6626,9586578.2847,20.0599,BOL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50,545099.6461,9586577.9309,20.0921,BOL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51,545099.5545,9586577.1329,20.0285,BOLE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52,545085.3973,9586581.3324,20.145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53,545085.3567,9586581.6047,20.185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54,545085.3933,9586581.6996,20.229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55,545084.9930,9586582.2397,20.2351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56,545084.9617,9586584.6503,20.367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57,545084.9688,9586584.6967,20.250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58,545084.9580,9586585.1652,20.312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59,545083.9518,9586595.7826,20.6651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60,545083.8838,9586596.0986,20.668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61,545083.8266,9586596.1984,20.6885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62,545083.7442,9586597.9413,20.7073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63,545082.5935,9586599.3488,20.719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64,545082.3900,9586599.4652,20.646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65,545082.3214,9586599.8674,20.6403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66,545083.8909,9586598.1452,20.6287,CO</w:t>
      </w:r>
    </w:p>
    <w:p>
      <w:pPr>
        <w:pStyle w:val="Normal"/>
        <w:ind w:left="709" w:hanging="283"/>
        <w:rPr/>
      </w:pPr>
      <w:r>
        <w:rPr/>
        <w:t>1167,545083.6149,9586598.0736,20.6575,CO</w:t>
      </w:r>
    </w:p>
    <w:p>
      <w:pPr>
        <w:pStyle w:val="Normal"/>
        <w:ind w:left="709" w:hanging="283"/>
        <w:rPr/>
      </w:pPr>
      <w:r>
        <w:rPr/>
        <w:t>1168,545083.1987,9586598.0933,20.7018,SEMAF</w:t>
      </w:r>
    </w:p>
    <w:p>
      <w:pPr>
        <w:pStyle w:val="Normal"/>
        <w:ind w:left="709" w:hanging="283"/>
        <w:rPr/>
      </w:pPr>
      <w:r>
        <w:rPr/>
        <w:t>1169,545080.2338,9586611.1878,20.3320,SEMAF</w:t>
      </w:r>
    </w:p>
    <w:p>
      <w:pPr>
        <w:pStyle w:val="Normal"/>
        <w:ind w:left="709" w:hanging="283"/>
        <w:rPr/>
      </w:pPr>
      <w:r>
        <w:rPr/>
        <w:t>1170,545079.7093,9586613.3713,20.2375,SEMAF</w:t>
      </w:r>
    </w:p>
    <w:p>
      <w:pPr>
        <w:pStyle w:val="Normal"/>
        <w:ind w:left="709" w:hanging="283"/>
        <w:rPr/>
      </w:pPr>
      <w:r>
        <w:rPr/>
        <w:t>1171,545081.4297,9586611.1303,20.3640,MF</w:t>
      </w:r>
    </w:p>
    <w:p>
      <w:pPr>
        <w:pStyle w:val="Normal"/>
        <w:ind w:left="709" w:hanging="283"/>
        <w:rPr/>
      </w:pPr>
      <w:r>
        <w:rPr/>
        <w:t>1172,545081.0065,9586621.9985,20.1027,PL</w:t>
      </w:r>
    </w:p>
    <w:p>
      <w:pPr>
        <w:pStyle w:val="Normal"/>
        <w:ind w:left="709" w:hanging="283"/>
        <w:rPr/>
      </w:pPr>
      <w:r>
        <w:rPr/>
        <w:t>1173,545080.7389,9586622.7175,20.1664,CXFO</w:t>
      </w:r>
    </w:p>
    <w:p>
      <w:pPr>
        <w:pStyle w:val="Normal"/>
        <w:ind w:left="709" w:hanging="283"/>
        <w:rPr/>
      </w:pPr>
      <w:r>
        <w:rPr/>
        <w:t>1174,545080.7390,9586623.2530,20.1452,CXFO</w:t>
      </w:r>
    </w:p>
    <w:p>
      <w:pPr>
        <w:pStyle w:val="Normal"/>
        <w:ind w:left="709" w:hanging="283"/>
        <w:rPr/>
      </w:pPr>
      <w:r>
        <w:rPr/>
        <w:t>1175,545079.8345,9586623.2349,20.1521,CXF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76,545079.8824,9586623.4411,20.1424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77,545080.5585,9586624.3730,20.1675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78,545081.4979,9586624.4800,20.1817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79,545079.5748,9586621.9331,20.0918,PTE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80,545039.3474,9586615.6224,19.7786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81,545038.8639,9586619.0077,19.6305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82,545038.6543,9586622.7245,19.459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83,545038.2200,9586625.0209,19.3452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84,545037.9718,9586628.3706,19.383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85,545037.4608,9586632.3173,19.4234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86,545053.7294,9586619.1168,19.9661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87,545058.1802,9586619.7373,19.9529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88,545059.6664,9586618.3296,20.0076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89,545075.5563,9586622.1269,20.007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90,545081.2110,9586625.4372,20.2048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91,545075.8899,9586624.6118,19.5775,PL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92,545052.7633,9586618.8872,19.8100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93,545052.9384,9586617.1879,19.884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94,545052.3545,9586621.6563,19.5708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95,545051.8443,9586625.3355,19.4789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96,545051.2396,9586629.1737,19.3577,CO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97,546044.4659,9586491.9119,13.0687,C030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98,546052.4308,9586483.0759,13.270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199,545805.0415,9586516.5694,21.6050,M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200,545556.5671,9586540.3397,22.4000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201,545497.1827,9586534.3383,22.2580,EDIF</w:t>
      </w:r>
    </w:p>
    <w:p>
      <w:pPr>
        <w:pStyle w:val="Normal"/>
        <w:ind w:left="709" w:hanging="283"/>
        <w:rPr>
          <w:lang w:val="en-US"/>
        </w:rPr>
      </w:pPr>
      <w:r>
        <w:rPr>
          <w:lang w:val="en-US"/>
        </w:rPr>
        <w:t>1202,545495.6470,9586531.7156,22.2450,EDIF</w:t>
      </w:r>
    </w:p>
    <w:p>
      <w:pPr>
        <w:pStyle w:val="Normal"/>
        <w:ind w:left="709" w:right="418" w:hanging="283"/>
        <w:rPr>
          <w:vanish/>
          <w:sz w:val="18"/>
          <w:szCs w:val="18"/>
          <w:lang w:val="en-US"/>
        </w:rPr>
      </w:pPr>
      <w:r>
        <w:rPr>
          <w:lang w:val="en-US"/>
        </w:rPr>
        <w:t>1203,545369.2877,9586528.5860,22.4368,EDIF</w:t>
      </w:r>
    </w:p>
    <w:p>
      <w:pPr>
        <w:pStyle w:val="Normal"/>
        <w:spacing w:before="0" w:after="0"/>
        <w:ind w:left="425" w:right="851" w:hanging="0"/>
        <w:contextualSpacing/>
        <w:jc w:val="center"/>
        <w:rPr>
          <w:rFonts w:ascii="Arial" w:hAnsi="Arial" w:cs="Arial"/>
          <w:vanish/>
          <w:sz w:val="18"/>
          <w:szCs w:val="18"/>
          <w:lang w:val="en-US"/>
        </w:rPr>
      </w:pPr>
      <w:r>
        <w:rPr>
          <w:rFonts w:cs="Arial" w:ascii="Arial" w:hAnsi="Arial"/>
          <w:vanish/>
          <w:sz w:val="18"/>
          <w:szCs w:val="18"/>
          <w:lang w:val="en-US"/>
        </w:rPr>
      </w:r>
    </w:p>
    <w:p>
      <w:pPr>
        <w:sectPr>
          <w:type w:val="continuous"/>
          <w:pgSz w:w="11906" w:h="16838"/>
          <w:pgMar w:left="851" w:right="709" w:gutter="0" w:header="624" w:top="3686" w:footer="397" w:bottom="907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9"/>
          <w:tab w:val="left" w:pos="1710" w:leader="none"/>
        </w:tabs>
        <w:spacing w:before="0" w:after="0"/>
        <w:ind w:left="709" w:right="851" w:hanging="709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9"/>
          <w:tab w:val="left" w:pos="1710" w:leader="none"/>
        </w:tabs>
        <w:spacing w:before="0" w:after="0"/>
        <w:ind w:left="709" w:right="851" w:hanging="709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continuous"/>
      <w:pgSz w:w="11906" w:h="16838"/>
      <w:pgMar w:left="851" w:right="709" w:gutter="0" w:header="624" w:top="3686" w:footer="397" w:bottom="907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6" w:right="46" w:hanging="0"/>
      <w:jc w:val="center"/>
      <w:rPr>
        <w:rFonts w:ascii="Arial" w:hAnsi="Arial" w:cs="Arial"/>
        <w:position w:val="2"/>
        <w:sz w:val="14"/>
      </w:rPr>
    </w:pPr>
    <w:r>
      <w:rPr>
        <w:rFonts w:cs="Arial" w:ascii="Arial" w:hAnsi="Arial"/>
        <w:position w:val="2"/>
        <w:sz w:val="14"/>
      </w:rPr>
      <w:t>AS INFORMAÇÕES DESTE DOCUMENTO SÃO PROPRIEDADE DA CEGÁS, SENDO PROIBIDA A UTILIZAÇÃO FORA DA SUA FINALIDADE,</w:t>
    </w:r>
  </w:p>
  <w:p>
    <w:pPr>
      <w:pStyle w:val="Footer"/>
      <w:rPr>
        <w:rFonts w:ascii="Arial" w:hAnsi="Arial" w:cs="Arial"/>
        <w:position w:val="2"/>
        <w:sz w:val="14"/>
      </w:rPr>
    </w:pPr>
    <w:r>
      <w:rPr>
        <w:rFonts w:cs="Arial" w:ascii="Arial" w:hAnsi="Arial"/>
        <w:position w:val="2"/>
        <w:sz w:val="14"/>
      </w:rPr>
    </w:r>
  </w:p>
  <w:p>
    <w:pPr>
      <w:pStyle w:val="Footer"/>
      <w:ind w:left="46" w:right="46" w:hanging="0"/>
      <w:rPr>
        <w:rFonts w:ascii="Arial" w:hAnsi="Arial" w:cs="Arial"/>
        <w:position w:val="2"/>
        <w:sz w:val="14"/>
      </w:rPr>
    </w:pPr>
    <w:r>
      <w:rPr>
        <w:rFonts w:cs="Arial" w:ascii="Arial" w:hAnsi="Arial"/>
        <w:position w:val="2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751320" cy="10692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132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685"/>
                            <w:gridCol w:w="2497"/>
                            <w:gridCol w:w="3907"/>
                            <w:gridCol w:w="1543"/>
                          </w:tblGrid>
                          <w:tr>
                            <w:trPr>
                              <w:trHeight w:val="425" w:hRule="exact"/>
                              <w:cantSplit w:val="true"/>
                            </w:trPr>
                            <w:tc>
                              <w:tcPr>
                                <w:tcW w:w="268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75" w:right="-83" w:firstLine="28"/>
                                  <w:jc w:val="center"/>
                                  <w:rPr>
                                    <w:lang w:val="pt-BR" w:eastAsia="en-US"/>
                                  </w:rPr>
                                </w:pPr>
                                <w:r>
                                  <w:rPr>
                                    <w:lang w:val="pt-BR" w:eastAsia="en-US"/>
                                  </w:rPr>
                                  <w:drawing>
                                    <wp:inline distT="0" distB="0" distL="0" distR="0">
                                      <wp:extent cx="1080770" cy="36068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6" r="-2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80770" cy="3606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497" w:type="dxa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O"/>
                                  <w:spacing w:lineRule="auto" w:line="240" w:before="0" w:after="0"/>
                                  <w:ind w:left="0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/>
                                  <w:t>RELATÓRIO</w:t>
                                </w:r>
                              </w:p>
                            </w:tc>
                            <w:tc>
                              <w:tcPr>
                                <w:tcW w:w="545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Nº CEGÁS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222222"/>
                                    <w:shd w:fill="FFFFFF" w:val="clear"/>
                                  </w:rPr>
                                  <w:t>RT-GEN-E-03208-0-19</w:t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  <w:cantSplit w:val="true"/>
                            </w:trPr>
                            <w:tc>
                              <w:tcPr>
                                <w:tcW w:w="268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0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CLIENTE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CEGÁS - COMPANHIA DE GÁS DO CEARÁ</w:t>
                                </w:r>
                              </w:p>
                            </w:tc>
                            <w:tc>
                              <w:tcPr>
                                <w:tcW w:w="154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FOLHA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Style w:val="PageNumber"/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13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d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20" w:hRule="atLeast"/>
                              <w:cantSplit w:val="true"/>
                            </w:trPr>
                            <w:tc>
                              <w:tcPr>
                                <w:tcW w:w="268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Style w:val="PageNumber"/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0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OBRA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222222"/>
                                    <w:shd w:fill="FFFFFF" w:val="clear"/>
                                  </w:rPr>
                                  <w:t>RAMAL POSTO DA PAZ</w:t>
                                </w:r>
                              </w:p>
                            </w:tc>
                            <w:tc>
                              <w:tcPr>
                                <w:tcW w:w="154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27/05/19</w:t>
                                </w:r>
                              </w:p>
                            </w:tc>
                          </w:tr>
                          <w:tr>
                            <w:trPr>
                              <w:trHeight w:val="433" w:hRule="atLeast"/>
                              <w:cantSplit w:val="true"/>
                            </w:trPr>
                            <w:tc>
                              <w:tcPr>
                                <w:tcW w:w="268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40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ÁREA:</w:t>
                                </w:r>
                              </w:p>
                              <w:p>
                                <w:pPr>
                                  <w:pStyle w:val="TEXTO"/>
                                  <w:spacing w:lineRule="auto" w:line="240" w:before="0" w:after="0"/>
                                  <w:ind w:left="0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/>
                                  <w:t>TOPOGRAFIA</w:t>
                                </w:r>
                              </w:p>
                            </w:tc>
                            <w:tc>
                              <w:tcPr>
                                <w:tcW w:w="154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REV,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0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68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4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7" w:type="dxa"/>
                                <w:gridSpan w:val="3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ÍTULO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RELATÓRIO DE PONTOS TOPOGRÁFICOS</w:t>
                                </w:r>
                              </w:p>
                            </w:tc>
                          </w:tr>
                          <w:tr>
                            <w:trPr>
                              <w:trHeight w:val="13052" w:hRule="exact"/>
                              <w:cantSplit w:val="true"/>
                            </w:trPr>
                            <w:tc>
                              <w:tcPr>
                                <w:tcW w:w="10632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1393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7095" w:leader="none"/>
                                  </w:tabs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ab/>
                                </w:r>
                              </w:p>
                            </w:tc>
                          </w:tr>
                          <w:tr>
                            <w:trPr>
                              <w:trHeight w:val="13180" w:hRule="exact"/>
                              <w:cantSplit w:val="true"/>
                            </w:trPr>
                            <w:tc>
                              <w:tcPr>
                                <w:tcW w:w="10632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ind w:right="2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180" w:hRule="exact"/>
                              <w:cantSplit w:val="true"/>
                            </w:trPr>
                            <w:tc>
                              <w:tcPr>
                                <w:tcW w:w="10632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ind w:right="2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1.6pt;height:841.9pt;mso-wrap-distance-left:0pt;mso-wrap-distance-right:0pt;mso-wrap-distance-top:0pt;mso-wrap-distance-bottom:0pt;margin-top:-31.2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685"/>
                      <w:gridCol w:w="2497"/>
                      <w:gridCol w:w="3907"/>
                      <w:gridCol w:w="1543"/>
                    </w:tblGrid>
                    <w:tr>
                      <w:trPr>
                        <w:trHeight w:val="425" w:hRule="exact"/>
                        <w:cantSplit w:val="true"/>
                      </w:trPr>
                      <w:tc>
                        <w:tcPr>
                          <w:tcW w:w="268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75" w:right="-83" w:firstLine="28"/>
                            <w:jc w:val="center"/>
                            <w:rPr>
                              <w:lang w:val="pt-BR" w:eastAsia="en-US"/>
                            </w:rPr>
                          </w:pPr>
                          <w:r>
                            <w:rPr>
                              <w:lang w:val="pt-BR" w:eastAsia="en-US"/>
                            </w:rPr>
                            <w:drawing>
                              <wp:inline distT="0" distB="0" distL="0" distR="0">
                                <wp:extent cx="1080770" cy="36068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0770" cy="360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497" w:type="dxa"/>
                          <w:tcBorders>
                            <w:top w:val="single" w:sz="1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TEXTO"/>
                            <w:spacing w:lineRule="auto" w:line="240" w:before="0" w:after="0"/>
                            <w:ind w:left="0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  <w:t>RELATÓRIO</w:t>
                          </w:r>
                        </w:p>
                      </w:tc>
                      <w:tc>
                        <w:tcPr>
                          <w:tcW w:w="5450" w:type="dxa"/>
                          <w:gridSpan w:val="2"/>
                          <w:tcBorders>
                            <w:top w:val="single" w:sz="12" w:space="0" w:color="000000"/>
                            <w:left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Nº CEGÁS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22222"/>
                              <w:shd w:fill="FFFFFF" w:val="clear"/>
                            </w:rPr>
                            <w:t>RT-GEN-E-03208-0-19</w:t>
                          </w:r>
                        </w:p>
                      </w:tc>
                    </w:tr>
                    <w:tr>
                      <w:trPr>
                        <w:trHeight w:val="425" w:hRule="atLeast"/>
                        <w:cantSplit w:val="true"/>
                      </w:trPr>
                      <w:tc>
                        <w:tcPr>
                          <w:tcW w:w="268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40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CLIENTE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CEGÁS - COMPANHIA DE GÁS DO CEARÁ</w:t>
                          </w:r>
                        </w:p>
                      </w:tc>
                      <w:tc>
                        <w:tcPr>
                          <w:tcW w:w="154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FOLHA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20" w:hRule="atLeast"/>
                        <w:cantSplit w:val="true"/>
                      </w:trPr>
                      <w:tc>
                        <w:tcPr>
                          <w:tcW w:w="268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0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OBRA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22222"/>
                              <w:shd w:fill="FFFFFF" w:val="clear"/>
                            </w:rPr>
                            <w:t>RAMAL POSTO DA PAZ</w:t>
                          </w:r>
                        </w:p>
                      </w:tc>
                      <w:tc>
                        <w:tcPr>
                          <w:tcW w:w="154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DATA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7/05/19</w:t>
                          </w:r>
                        </w:p>
                      </w:tc>
                    </w:tr>
                    <w:tr>
                      <w:trPr>
                        <w:trHeight w:val="433" w:hRule="atLeast"/>
                        <w:cantSplit w:val="true"/>
                      </w:trPr>
                      <w:tc>
                        <w:tcPr>
                          <w:tcW w:w="268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40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ÁREA:</w:t>
                          </w:r>
                        </w:p>
                        <w:p>
                          <w:pPr>
                            <w:pStyle w:val="TEXTO"/>
                            <w:spacing w:lineRule="auto" w:line="240" w:before="0" w:after="0"/>
                            <w:ind w:left="0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  <w:t>TOPOGRAFIA</w:t>
                          </w:r>
                        </w:p>
                      </w:tc>
                      <w:tc>
                        <w:tcPr>
                          <w:tcW w:w="154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REV,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0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68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4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7947" w:type="dxa"/>
                          <w:gridSpan w:val="3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ÍTULO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ELATÓRIO DE PONTOS TOPOGRÁFICOS</w:t>
                          </w:r>
                        </w:p>
                      </w:tc>
                    </w:tr>
                    <w:tr>
                      <w:trPr>
                        <w:trHeight w:val="13052" w:hRule="exact"/>
                        <w:cantSplit w:val="true"/>
                      </w:trPr>
                      <w:tc>
                        <w:tcPr>
                          <w:tcW w:w="10632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393" w:leader="none"/>
                            </w:tabs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09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</w:r>
                        </w:p>
                      </w:tc>
                    </w:tr>
                    <w:tr>
                      <w:trPr>
                        <w:trHeight w:val="13180" w:hRule="exact"/>
                        <w:cantSplit w:val="true"/>
                      </w:trPr>
                      <w:tc>
                        <w:tcPr>
                          <w:tcW w:w="10632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ind w:right="2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3180" w:hRule="exact"/>
                        <w:cantSplit w:val="true"/>
                      </w:trPr>
                      <w:tc>
                        <w:tcPr>
                          <w:tcW w:w="10632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ind w:right="2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69710" cy="20923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9710" cy="2092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32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506"/>
                            <w:gridCol w:w="2597"/>
                            <w:gridCol w:w="1843"/>
                            <w:gridCol w:w="1868"/>
                            <w:gridCol w:w="1818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lang w:val="pt-BR" w:eastAsia="en-US"/>
                                  </w:rPr>
                                </w:pPr>
                                <w:r>
                                  <w:rPr>
                                    <w:lang w:val="pt-BR" w:eastAsia="en-US"/>
                                  </w:rPr>
                                  <w:drawing>
                                    <wp:inline distT="0" distB="0" distL="0" distR="0">
                                      <wp:extent cx="1080770" cy="367030"/>
                                      <wp:effectExtent l="0" t="0" r="0" b="0"/>
                                      <wp:docPr id="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6" r="-2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80770" cy="3670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spacing w:val="30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bCs/>
                                    <w:spacing w:val="30"/>
                                    <w:sz w:val="26"/>
                                    <w:szCs w:val="26"/>
                                  </w:rPr>
                                  <w:t>GENGE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GERÊNCIA DE ENGENHARIA</w:t>
                                </w:r>
                              </w:p>
                            </w:tc>
                            <w:tc>
                              <w:tcPr>
                                <w:tcW w:w="259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O"/>
                                  <w:spacing w:lineRule="auto" w:line="240" w:before="0" w:after="0"/>
                                  <w:ind w:left="0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/>
                                  <w:t>RELATÓRIO</w:t>
                                </w:r>
                              </w:p>
                            </w:tc>
                            <w:tc>
                              <w:tcPr>
                                <w:tcW w:w="5529" w:type="dxa"/>
                                <w:gridSpan w:val="3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Nº CEGÁS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222222"/>
                                    <w:shd w:fill="FFFFFF" w:val="clear"/>
                                  </w:rPr>
                                  <w:t>RT-GEN-E-03208-0-19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6308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CLIENTE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CEGÁS - COMPANHIA DE GÁS DO CEARÁ</w:t>
                                </w:r>
                              </w:p>
                            </w:tc>
                            <w:tc>
                              <w:tcPr>
                                <w:tcW w:w="181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FOLHA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Style w:val="PageNumber"/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d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92" w:hRule="atLeas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Style w:val="PageNumber"/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8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OBRA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222222"/>
                                    <w:shd w:fill="FFFFFF" w:val="clear"/>
                                  </w:rPr>
                                  <w:t>RAMAL POSTO DA PAZ</w:t>
                                </w:r>
                              </w:p>
                            </w:tc>
                            <w:tc>
                              <w:tcPr>
                                <w:tcW w:w="181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27/05/19</w:t>
                                </w:r>
                              </w:p>
                            </w:tc>
                          </w:tr>
                          <w:tr>
                            <w:trPr>
                              <w:trHeight w:val="406" w:hRule="atLeas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308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ÁREA:</w:t>
                                </w:r>
                              </w:p>
                              <w:p>
                                <w:pPr>
                                  <w:pStyle w:val="TEXTO"/>
                                  <w:spacing w:lineRule="auto" w:line="240" w:before="0" w:after="0"/>
                                  <w:ind w:left="0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/>
                                  <w:t>TOPOGRAFIA</w:t>
                                </w:r>
                              </w:p>
                            </w:tc>
                            <w:tc>
                              <w:tcPr>
                                <w:tcW w:w="181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REV,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0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126" w:type="dxa"/>
                                <w:gridSpan w:val="4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ÍTULO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RELATÓRIO DE PONTOS TOPOGRÁFICOS</w:t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atLeas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20" w:after="0"/>
                                  <w:jc w:val="center"/>
                                  <w:rPr>
                                    <w:lang w:val="pt-BR" w:eastAsia="en-US"/>
                                  </w:rPr>
                                </w:pPr>
                                <w:r>
                                  <w:rPr>
                                    <w:lang w:val="pt-BR" w:eastAsia="en-US"/>
                                  </w:rPr>
                                  <w:drawing>
                                    <wp:inline distT="0" distB="0" distL="0" distR="0">
                                      <wp:extent cx="935990" cy="578485"/>
                                      <wp:effectExtent l="0" t="0" r="0" b="0"/>
                                      <wp:docPr id="7" name="Imagem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m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5645" t="13932" r="8616" b="568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5990" cy="5784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44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pt-BR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Nº DO CONTRATO:</w:t>
                                </w:r>
                              </w:p>
                            </w:tc>
                            <w:tc>
                              <w:tcPr>
                                <w:tcW w:w="36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  <w:szCs w:val="12"/>
                                  </w:rPr>
                                  <w:t>ENGENHEIRO RESPONSÁVEL:</w:t>
                                </w:r>
                              </w:p>
                            </w:tc>
                          </w:tr>
                          <w:tr>
                            <w:trPr>
                              <w:trHeight w:val="776" w:hRule="atLeas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  <w:lang w:val="pt-BR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  <w:szCs w:val="12"/>
                                    <w:lang w:val="pt-BR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0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073/CEGÁS/2018</w:t>
                                </w:r>
                              </w:p>
                            </w:tc>
                            <w:tc>
                              <w:tcPr>
                                <w:tcW w:w="368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16"/>
                                    <w:szCs w:val="16"/>
                                    <w:lang w:val="pt-BR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16"/>
                                    <w:szCs w:val="16"/>
                                    <w:lang w:val="pt-B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8"/>
                                    <w:szCs w:val="8"/>
                                    <w:lang w:val="pt-BR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8"/>
                                    <w:szCs w:val="8"/>
                                    <w:lang w:val="pt-BR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8"/>
                                    <w:szCs w:val="8"/>
                                    <w:lang w:val="pt-B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8"/>
                                    <w:szCs w:val="8"/>
                                    <w:lang w:val="pt-BR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91" w:hanging="0"/>
                            <w:jc w:val="both"/>
                            <w:rPr>
                              <w:sz w:val="8"/>
                              <w:lang w:val="pt-BR"/>
                            </w:rPr>
                          </w:pPr>
                          <w:r>
                            <w:rPr>
                              <w:sz w:val="8"/>
                              <w:lang w:val="pt-B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pt;height:164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32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506"/>
                      <w:gridCol w:w="2597"/>
                      <w:gridCol w:w="1843"/>
                      <w:gridCol w:w="1868"/>
                      <w:gridCol w:w="1818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50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lang w:val="pt-BR" w:eastAsia="en-US"/>
                            </w:rPr>
                          </w:pPr>
                          <w:r>
                            <w:rPr>
                              <w:lang w:val="pt-BR" w:eastAsia="en-US"/>
                            </w:rPr>
                            <w:drawing>
                              <wp:inline distT="0" distB="0" distL="0" distR="0">
                                <wp:extent cx="1080770" cy="36703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0770" cy="367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pacing w:val="3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30"/>
                              <w:sz w:val="26"/>
                              <w:szCs w:val="26"/>
                            </w:rPr>
                            <w:t>GENG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GERÊNCIA DE ENGENHARIA</w:t>
                          </w:r>
                        </w:p>
                      </w:tc>
                      <w:tc>
                        <w:tcPr>
                          <w:tcW w:w="259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TEXTO"/>
                            <w:spacing w:lineRule="auto" w:line="240" w:before="0" w:after="0"/>
                            <w:ind w:left="0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  <w:t>RELATÓRIO</w:t>
                          </w:r>
                        </w:p>
                      </w:tc>
                      <w:tc>
                        <w:tcPr>
                          <w:tcW w:w="5529" w:type="dxa"/>
                          <w:gridSpan w:val="3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Nº CEGÁS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22222"/>
                              <w:shd w:fill="FFFFFF" w:val="clear"/>
                            </w:rPr>
                            <w:t>RT-GEN-E-03208-0-19</w:t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50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</w:tc>
                      <w:tc>
                        <w:tcPr>
                          <w:tcW w:w="6308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CLIENTE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CEGÁS - COMPANHIA DE GÁS DO CEARÁ</w:t>
                          </w:r>
                        </w:p>
                      </w:tc>
                      <w:tc>
                        <w:tcPr>
                          <w:tcW w:w="181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FOLHA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92" w:hRule="atLeast"/>
                        <w:cantSplit w:val="true"/>
                      </w:trPr>
                      <w:tc>
                        <w:tcPr>
                          <w:tcW w:w="250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8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OBRA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22222"/>
                              <w:shd w:fill="FFFFFF" w:val="clear"/>
                            </w:rPr>
                            <w:t>RAMAL POSTO DA PAZ</w:t>
                          </w:r>
                        </w:p>
                      </w:tc>
                      <w:tc>
                        <w:tcPr>
                          <w:tcW w:w="181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DATA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7/05/19</w:t>
                          </w:r>
                        </w:p>
                      </w:tc>
                    </w:tr>
                    <w:tr>
                      <w:trPr>
                        <w:trHeight w:val="406" w:hRule="atLeast"/>
                        <w:cantSplit w:val="true"/>
                      </w:trPr>
                      <w:tc>
                        <w:tcPr>
                          <w:tcW w:w="250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308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ÁREA:</w:t>
                          </w:r>
                        </w:p>
                        <w:p>
                          <w:pPr>
                            <w:pStyle w:val="TEXTO"/>
                            <w:spacing w:lineRule="auto" w:line="240" w:before="0" w:after="0"/>
                            <w:ind w:left="0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  <w:t>TOPOGRAFIA</w:t>
                          </w:r>
                        </w:p>
                      </w:tc>
                      <w:tc>
                        <w:tcPr>
                          <w:tcW w:w="181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REV,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0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50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126" w:type="dxa"/>
                          <w:gridSpan w:val="4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ÍTULO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ELATÓRIO DE PONTOS TOPOGRÁFICOS</w:t>
                          </w:r>
                        </w:p>
                      </w:tc>
                    </w:tr>
                    <w:tr>
                      <w:trPr>
                        <w:trHeight w:val="113" w:hRule="atLeast"/>
                        <w:cantSplit w:val="true"/>
                      </w:trPr>
                      <w:tc>
                        <w:tcPr>
                          <w:tcW w:w="2506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20" w:after="0"/>
                            <w:jc w:val="center"/>
                            <w:rPr>
                              <w:lang w:val="pt-BR" w:eastAsia="en-US"/>
                            </w:rPr>
                          </w:pPr>
                          <w:r>
                            <w:rPr>
                              <w:lang w:val="pt-BR" w:eastAsia="en-US"/>
                            </w:rPr>
                            <w:drawing>
                              <wp:inline distT="0" distB="0" distL="0" distR="0">
                                <wp:extent cx="935990" cy="578485"/>
                                <wp:effectExtent l="0" t="0" r="0" b="0"/>
                                <wp:docPr id="9" name="Imagem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m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5645" t="13932" r="8616" b="568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990" cy="5784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44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pt-BR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Nº DO CONTRATO:</w:t>
                          </w:r>
                        </w:p>
                      </w:tc>
                      <w:tc>
                        <w:tcPr>
                          <w:tcW w:w="368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ENGENHEIRO RESPONSÁVEL:</w:t>
                          </w:r>
                        </w:p>
                      </w:tc>
                    </w:tr>
                    <w:tr>
                      <w:trPr>
                        <w:trHeight w:val="776" w:hRule="atLeast"/>
                        <w:cantSplit w:val="true"/>
                      </w:trPr>
                      <w:tc>
                        <w:tcPr>
                          <w:tcW w:w="2506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12"/>
                              <w:szCs w:val="12"/>
                              <w:lang w:val="pt-BR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pt-BR" w:eastAsia="en-US"/>
                            </w:rPr>
                          </w:r>
                        </w:p>
                      </w:tc>
                      <w:tc>
                        <w:tcPr>
                          <w:tcW w:w="4440" w:type="dxa"/>
                          <w:gridSpan w:val="2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073/CEGÁS/2018</w:t>
                          </w:r>
                        </w:p>
                      </w:tc>
                      <w:tc>
                        <w:tcPr>
                          <w:tcW w:w="3686" w:type="dxa"/>
                          <w:gridSpan w:val="2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  <w:lang w:val="pt-BR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8"/>
                              <w:szCs w:val="8"/>
                              <w:lang w:val="pt-BR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8"/>
                              <w:szCs w:val="8"/>
                              <w:lang w:val="pt-BR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8"/>
                              <w:szCs w:val="8"/>
                              <w:lang w:val="pt-B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8"/>
                              <w:szCs w:val="8"/>
                              <w:lang w:val="pt-BR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91" w:hanging="0"/>
                      <w:jc w:val="both"/>
                      <w:rPr>
                        <w:sz w:val="8"/>
                        <w:lang w:val="pt-BR"/>
                      </w:rPr>
                    </w:pPr>
                    <w:r>
                      <w:rPr>
                        <w:sz w:val="8"/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94"/>
        </w:tabs>
        <w:ind w:left="1134" w:hanging="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TEXTO"/>
    <w:next w:val="TEXTO"/>
    <w:qFormat/>
    <w:pPr>
      <w:numPr>
        <w:ilvl w:val="0"/>
        <w:numId w:val="3"/>
      </w:numPr>
      <w:spacing w:before="240" w:after="240"/>
      <w:contextualSpacing/>
      <w:outlineLvl w:val="0"/>
    </w:pPr>
    <w:rPr>
      <w:b/>
      <w:sz w:val="24"/>
    </w:rPr>
  </w:style>
  <w:style w:type="paragraph" w:styleId="Heading2">
    <w:name w:val="Heading 2"/>
    <w:basedOn w:val="Heading1"/>
    <w:next w:val="Heading3"/>
    <w:qFormat/>
    <w:pPr>
      <w:numPr>
        <w:ilvl w:val="0"/>
        <w:numId w:val="3"/>
      </w:numPr>
      <w:spacing w:before="120" w:after="120"/>
      <w:contextualSpacing/>
      <w:outlineLvl w:val="1"/>
    </w:pPr>
    <w:rPr/>
  </w:style>
  <w:style w:type="paragraph" w:styleId="Heading3">
    <w:name w:val="Heading 3"/>
    <w:basedOn w:val="Heading2"/>
    <w:next w:val="TEXTO"/>
    <w:qFormat/>
    <w:pPr>
      <w:numPr>
        <w:ilvl w:val="0"/>
        <w:numId w:val="3"/>
      </w:numPr>
      <w:outlineLvl w:val="2"/>
    </w:pPr>
    <w:rPr>
      <w:b w:val="false"/>
      <w:caps/>
    </w:rPr>
  </w:style>
  <w:style w:type="paragraph" w:styleId="Heading4">
    <w:name w:val="Heading 4"/>
    <w:basedOn w:val="Normal"/>
    <w:next w:val="Normal1"/>
    <w:qFormat/>
    <w:pPr>
      <w:numPr>
        <w:ilvl w:val="0"/>
        <w:numId w:val="3"/>
      </w:numPr>
      <w:spacing w:before="120" w:after="240"/>
      <w:ind w:left="2212" w:right="284" w:hanging="851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Recuonormal"/>
    <w:qFormat/>
    <w:pPr>
      <w:numPr>
        <w:ilvl w:val="0"/>
        <w:numId w:val="3"/>
      </w:numPr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0"/>
        <w:numId w:val="3"/>
      </w:numPr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0"/>
        <w:numId w:val="3"/>
      </w:numPr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0"/>
        <w:numId w:val="3"/>
      </w:numPr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0"/>
        <w:numId w:val="3"/>
      </w:numPr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LineNumbering">
    <w:name w:val="Line Number"/>
    <w:basedOn w:val="Fontepargpadro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Normal3Char">
    <w:name w:val="Normal 3 Char"/>
    <w:qFormat/>
    <w:rPr>
      <w:rFonts w:ascii="Arial" w:hAnsi="Arial" w:cs="Arial"/>
      <w:sz w:val="24"/>
      <w:szCs w:val="24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RecuadoNvel1Char">
    <w:name w:val="Recuado Nvel 1 Char"/>
    <w:qFormat/>
    <w:rPr>
      <w:rFonts w:ascii="Tms Rmn" w:hAnsi="Tms Rmn" w:cs="Tms Rmn"/>
      <w:sz w:val="24"/>
      <w:lang w:val="en-US" w:bidi="ar-SA"/>
    </w:rPr>
  </w:style>
  <w:style w:type="character" w:styleId="TEXTOChar">
    <w:name w:val="TEXTO Char"/>
    <w:qFormat/>
    <w:rPr>
      <w:rFonts w:ascii="Arial" w:hAnsi="Arial" w:cs="Arial"/>
      <w:lang w:val="pt-PT"/>
    </w:rPr>
  </w:style>
  <w:style w:type="character" w:styleId="Ttulo2Char">
    <w:name w:val="Título 2 Char"/>
    <w:qFormat/>
    <w:rPr>
      <w:rFonts w:ascii="Arial" w:hAnsi="Arial" w:cs="Arial"/>
      <w:b/>
      <w:sz w:val="24"/>
      <w:lang w:val="pt-PT"/>
    </w:rPr>
  </w:style>
  <w:style w:type="character" w:styleId="Corpodetexto3Char">
    <w:name w:val="Corpo de texto 3 Char"/>
    <w:qFormat/>
    <w:rPr>
      <w:rFonts w:eastAsia="Batang;바탕"/>
      <w:sz w:val="16"/>
      <w:szCs w:val="16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2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auto" w:line="360" w:before="120" w:after="120"/>
      <w:ind w:left="851" w:firstLine="851"/>
      <w:contextualSpacing/>
      <w:jc w:val="both"/>
    </w:pPr>
    <w:rPr>
      <w:rFonts w:ascii="Arial" w:hAnsi="Arial" w:cs="Arial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Textodecomentrio">
    <w:name w:val="Texto de comentário"/>
    <w:basedOn w:val="Normal"/>
    <w:qFormat/>
    <w:pPr/>
    <w:rPr/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4">
    <w:name w:val="TOC 4"/>
    <w:basedOn w:val="Normal"/>
    <w:next w:val="Normal"/>
    <w:pPr>
      <w:spacing w:before="20" w:after="20"/>
      <w:ind w:left="1928" w:hanging="567"/>
    </w:pPr>
    <w:rPr>
      <w:rFonts w:ascii="Arial" w:hAnsi="Arial" w:cs="Arial"/>
      <w:sz w:val="18"/>
      <w:szCs w:val="18"/>
    </w:rPr>
  </w:style>
  <w:style w:type="paragraph" w:styleId="Contents3">
    <w:name w:val="TOC 3"/>
    <w:basedOn w:val="Normal"/>
    <w:next w:val="Normal"/>
    <w:pPr>
      <w:spacing w:before="40" w:after="40"/>
      <w:ind w:left="1758" w:hanging="567"/>
    </w:pPr>
    <w:rPr>
      <w:rFonts w:ascii="Arial" w:hAnsi="Arial" w:cs="Arial"/>
      <w:iCs/>
    </w:rPr>
  </w:style>
  <w:style w:type="paragraph" w:styleId="Contents2">
    <w:name w:val="TOC 2"/>
    <w:basedOn w:val="Normal"/>
    <w:next w:val="Normal"/>
    <w:pPr>
      <w:spacing w:before="120" w:after="120"/>
      <w:ind w:left="1588" w:hanging="567"/>
    </w:pPr>
    <w:rPr>
      <w:rFonts w:ascii="Arial" w:hAnsi="Arial" w:cs="Arial"/>
      <w:smallCaps/>
    </w:rPr>
  </w:style>
  <w:style w:type="paragraph" w:styleId="Contents1">
    <w:name w:val="TOC 1"/>
    <w:basedOn w:val="Normal"/>
    <w:next w:val="Normal"/>
    <w:pPr>
      <w:spacing w:before="120" w:after="120"/>
      <w:ind w:left="1418" w:hanging="567"/>
      <w:jc w:val="both"/>
    </w:pPr>
    <w:rPr>
      <w:rFonts w:ascii="Arial" w:hAnsi="Arial" w:cs="Arial"/>
      <w:b/>
      <w:bCs/>
      <w:caps/>
    </w:rPr>
  </w:style>
  <w:style w:type="paragraph" w:styleId="Remissivo7">
    <w:name w:val="Remissivo 7"/>
    <w:basedOn w:val="Normal"/>
    <w:next w:val="Normal"/>
    <w:qFormat/>
    <w:pPr>
      <w:ind w:left="1698" w:hanging="0"/>
    </w:pPr>
    <w:rPr/>
  </w:style>
  <w:style w:type="paragraph" w:styleId="Remissivo6">
    <w:name w:val="Remissivo 6"/>
    <w:basedOn w:val="Normal"/>
    <w:next w:val="Normal"/>
    <w:qFormat/>
    <w:pPr>
      <w:ind w:left="1415" w:hanging="0"/>
    </w:pPr>
    <w:rPr/>
  </w:style>
  <w:style w:type="paragraph" w:styleId="Remissivo5">
    <w:name w:val="Remissivo 5"/>
    <w:basedOn w:val="Normal"/>
    <w:next w:val="Normal"/>
    <w:qFormat/>
    <w:pPr>
      <w:ind w:left="1132" w:hanging="0"/>
    </w:pPr>
    <w:rPr/>
  </w:style>
  <w:style w:type="paragraph" w:styleId="Remissivo4">
    <w:name w:val="Remissivo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ind w:right="171" w:hanging="0"/>
      <w:jc w:val="both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142" w:right="171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2" w:hanging="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1134" w:hanging="0"/>
    </w:pPr>
    <w:rPr>
      <w:rFonts w:ascii="Arial" w:hAnsi="Arial" w:cs="Arial"/>
      <w:bCs/>
      <w:sz w:val="24"/>
    </w:rPr>
  </w:style>
  <w:style w:type="paragraph" w:styleId="Recuodecorpodetexto3">
    <w:name w:val="Recuo de corpo de texto 3"/>
    <w:basedOn w:val="Normal"/>
    <w:qFormat/>
    <w:pPr>
      <w:ind w:left="708" w:hanging="0"/>
      <w:jc w:val="both"/>
    </w:pPr>
    <w:rPr>
      <w:sz w:val="24"/>
      <w:lang w:val="pt-BR"/>
    </w:rPr>
  </w:style>
  <w:style w:type="paragraph" w:styleId="Normal3">
    <w:name w:val="Normal 3"/>
    <w:basedOn w:val="Normal"/>
    <w:qFormat/>
    <w:pPr>
      <w:spacing w:lineRule="auto" w:line="360" w:before="120" w:after="120"/>
      <w:ind w:left="1701" w:right="142" w:hanging="708"/>
      <w:jc w:val="both"/>
      <w:outlineLvl w:val="0"/>
    </w:pPr>
    <w:rPr>
      <w:rFonts w:ascii="Arial" w:hAnsi="Arial" w:cs="Arial"/>
      <w:sz w:val="24"/>
      <w:szCs w:val="24"/>
    </w:rPr>
  </w:style>
  <w:style w:type="paragraph" w:styleId="Textoembloco1">
    <w:name w:val="Texto em bloco1"/>
    <w:basedOn w:val="Normal"/>
    <w:qFormat/>
    <w:pPr>
      <w:overflowPunct w:val="false"/>
      <w:autoSpaceDE w:val="false"/>
      <w:ind w:left="567" w:right="758" w:hanging="0"/>
      <w:jc w:val="both"/>
      <w:textAlignment w:val="baseline"/>
    </w:pPr>
    <w:rPr>
      <w:sz w:val="22"/>
      <w:lang w:val="pt-BR"/>
    </w:rPr>
  </w:style>
  <w:style w:type="paragraph" w:styleId="RecuadoNvel1">
    <w:name w:val="Recuado Nvel 1"/>
    <w:qFormat/>
    <w:pPr>
      <w:widowControl/>
      <w:tabs>
        <w:tab w:val="clear" w:pos="709"/>
        <w:tab w:val="left" w:pos="720" w:leader="none"/>
      </w:tabs>
      <w:bidi w:val="0"/>
    </w:pPr>
    <w:rPr>
      <w:rFonts w:ascii="Tms Rmn" w:hAnsi="Tms Rmn" w:eastAsia="Times New Roman" w:cs="Tms Rmn"/>
      <w:color w:val="auto"/>
      <w:sz w:val="24"/>
      <w:szCs w:val="20"/>
      <w:lang w:val="en-US" w:bidi="ar-SA" w:eastAsia="zh-CN"/>
    </w:rPr>
  </w:style>
  <w:style w:type="paragraph" w:styleId="Normal1">
    <w:name w:val="Normal 1"/>
    <w:next w:val="Heading1"/>
    <w:qFormat/>
    <w:pPr>
      <w:widowControl/>
      <w:bidi w:val="0"/>
      <w:ind w:left="993" w:right="510" w:hanging="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Legenda">
    <w:name w:val="Legenda"/>
    <w:basedOn w:val="Normal"/>
    <w:next w:val="Normal"/>
    <w:qFormat/>
    <w:pPr>
      <w:ind w:left="851" w:hanging="0"/>
    </w:pPr>
    <w:rPr>
      <w:rFonts w:ascii="Arial" w:hAnsi="Arial" w:cs="Arial"/>
      <w:b/>
      <w:bCs/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abealhodoSumrio">
    <w:name w:val="Cabeçalho do Sumário"/>
    <w:basedOn w:val="Heading1"/>
    <w:next w:val="Normal"/>
    <w:qFormat/>
    <w:pPr>
      <w:keepNext w:val="true"/>
      <w:keepLines/>
      <w:numPr>
        <w:ilvl w:val="0"/>
        <w:numId w:val="3"/>
      </w:numPr>
      <w:spacing w:lineRule="auto" w:line="276" w:before="480" w:after="240"/>
      <w:contextualSpacing/>
      <w:outlineLvl w:val="9"/>
    </w:pPr>
    <w:rPr>
      <w:rFonts w:ascii="Cambria" w:hAnsi="Cambria" w:cs="Cambria"/>
      <w:bCs/>
      <w:color w:val="365F91"/>
      <w:sz w:val="28"/>
      <w:szCs w:val="28"/>
      <w:lang w:val="pt-BR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  <w:ind w:left="284" w:right="284" w:hanging="0"/>
      <w:jc w:val="both"/>
    </w:pPr>
    <w:rPr>
      <w:rFonts w:eastAsia="Batang;바탕"/>
      <w:sz w:val="16"/>
      <w:szCs w:val="16"/>
    </w:rPr>
  </w:style>
  <w:style w:type="paragraph" w:styleId="Bullet">
    <w:name w:val="Bullet -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CabTexto">
    <w:name w:val="Cab. Texto"/>
    <w:qFormat/>
    <w:pPr>
      <w:widowControl w:val="false"/>
      <w:bidi w:val="0"/>
      <w:spacing w:lineRule="exact" w:line="440"/>
      <w:jc w:val="center"/>
    </w:pPr>
    <w:rPr>
      <w:rFonts w:ascii="Times New Roman" w:hAnsi="Times New Roman" w:eastAsia="Times New Roman" w:cs="Times New Roman"/>
      <w:b/>
      <w:caps/>
      <w:color w:val="auto"/>
      <w:sz w:val="20"/>
      <w:szCs w:val="20"/>
      <w:vertAlign w:val="superscript"/>
      <w:lang w:val="pt-BR" w:eastAsia="en-US" w:bidi="ar-SA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sz w:val="24"/>
      <w:szCs w:val="24"/>
      <w:lang w:val="pt-BR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  <w:lang w:val="pt-BR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  <w:lang w:val="pt-B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pt-B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pt-B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b/>
      <w:bCs/>
      <w:sz w:val="24"/>
      <w:szCs w:val="24"/>
      <w:lang w:val="pt-B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b/>
      <w:bCs/>
      <w:sz w:val="24"/>
      <w:szCs w:val="24"/>
      <w:lang w:val="pt-BR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  <w:lang w:val="pt-B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  <w:lang w:val="pt-B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  <w:lang w:val="pt-BR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4"/>
      <w:szCs w:val="24"/>
      <w:lang w:val="pt-BR"/>
    </w:rPr>
  </w:style>
  <w:style w:type="paragraph" w:styleId="Xl64">
    <w:name w:val="xl64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04:00Z</dcterms:created>
  <dc:creator>HANS ENNS JUNIOR</dc:creator>
  <dc:description/>
  <cp:keywords/>
  <dc:language>en-US</dc:language>
  <cp:lastModifiedBy>ANA PAULA BARBOSA ABREU</cp:lastModifiedBy>
  <cp:lastPrinted>2018-12-10T14:47:00Z</cp:lastPrinted>
  <dcterms:modified xsi:type="dcterms:W3CDTF">2019-05-27T13:34:00Z</dcterms:modified>
  <cp:revision>3</cp:revision>
  <dc:subject>MONTAGEM</dc:subject>
  <dc:title>MEMORIAL DESCRITIVO</dc:title>
</cp:coreProperties>
</file>